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-54610</wp:posOffset>
                </wp:positionV>
                <wp:extent cx="4514850" cy="4572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71.55pt;margin-top:-4.3pt;width:355.45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34925</wp:posOffset>
                </wp:positionV>
                <wp:extent cx="4229100" cy="33337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.3pt;margin-top:2.75pt;width:332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4295</wp:posOffset>
                </wp:positionH>
                <wp:positionV relativeFrom="paragraph">
                  <wp:posOffset>43815</wp:posOffset>
                </wp:positionV>
                <wp:extent cx="1388110" cy="1165225"/>
                <wp:effectExtent l="2273300" t="2540" r="2540" b="185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165320"/>
                        </a:xfrm>
                        <a:prstGeom prst="wedgeRoundRectCallout">
                          <a:avLst>
                            <a:gd name="adj1" fmla="val -213675"/>
                            <a:gd name="adj2" fmla="val 6575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’il ne manque pas de contre écrou pour le démontage des outil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405.85pt;margin-top:3.45pt;width:109.25pt;height:9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’il ne manque pas de contre écrou pour le démontage des outil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64255" cy="2348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34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4865" cy="22434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5pt;height:184.9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4865" cy="22434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1580</wp:posOffset>
                </wp:positionH>
                <wp:positionV relativeFrom="paragraph">
                  <wp:posOffset>106680</wp:posOffset>
                </wp:positionV>
                <wp:extent cx="1544955" cy="902970"/>
                <wp:effectExtent l="13741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902880"/>
                        </a:xfrm>
                        <a:prstGeom prst="wedgeRoundRectCallout">
                          <a:avLst>
                            <a:gd name="adj1" fmla="val -138861"/>
                            <a:gd name="adj2" fmla="val -302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- Vérifier le niveau d’huile des glissières (voir pr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5.4pt;margin-top:8.4pt;width:121.6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- Vérifier le niveau d’huile des glissières (voir prof)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141095"/>
                <wp:effectExtent l="1905" t="149860" r="15792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141200"/>
                        </a:xfrm>
                        <a:prstGeom prst="wedgeRoundRectCallout">
                          <a:avLst>
                            <a:gd name="adj1" fmla="val 139453"/>
                            <a:gd name="adj2" fmla="val -6291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s trous de fixation des outils dans le maga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35pt;margin-top:5.1pt;width:138.85pt;height:8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s trous de fixation des outils dans le magasin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</w:p>
    <w:p>
      <w:pPr>
        <w:pStyle w:val="Normal"/>
        <w:rPr>
          <w:sz w:val="22"/>
        </w:rPr>
      </w:pPr>
      <w:r>
        <w:rPr>
          <w:sz w:val="22"/>
        </w:rPr>
        <w:t>41- Charger le programme %10 depuis l’ord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330</wp:posOffset>
                </wp:positionH>
                <wp:positionV relativeFrom="paragraph">
                  <wp:posOffset>60325</wp:posOffset>
                </wp:positionV>
                <wp:extent cx="1492250" cy="19018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901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r CN horizontal T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0 Y0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20 L1=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30 L1=L1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TL1 M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50 S750 M3 M4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G95 F0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70 G1 G52 X-100 Z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80 G52 X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9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10 G79 L1&lt;8 N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20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49.75pt;mso-wrap-distance-left:9.05pt;mso-wrap-distance-right:9.05pt;mso-wrap-distance-top:0pt;mso-wrap-distance-bottom:0pt;margin-top:4.7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r CN horizontal T2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0 Y0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20 L1=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30 L1=L1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TL1 M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50 S750 M3 M41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G95 F0.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70 G1 G52 X-100 Z-10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80 G52 X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90 G52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0 M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10 G79 L1&lt;8 N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2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2- Effectuer un test de syntaxe.</w:t>
      </w:r>
    </w:p>
    <w:p>
      <w:pPr>
        <w:pStyle w:val="Retraitcorpsdetexte2"/>
        <w:ind w:hanging="0"/>
        <w:rPr/>
      </w:pPr>
      <w:r>
        <w:rPr/>
        <w:t>43- Corriger les erreurs.</w:t>
        <w:br/>
        <w:t>4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45- Appeler professeur.</w:t>
        <w:br/>
        <w:t>4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0"/>
              <w:rPr/>
            </w:pPr>
            <w:r>
              <w:rPr/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59:00Z</dcterms:created>
  <dc:creator>michel</dc:creator>
  <dc:description/>
  <dc:language>en-US</dc:language>
  <cp:lastModifiedBy>Lycée Déodat de Séverac</cp:lastModifiedBy>
  <cp:lastPrinted>2001-07-11T10:27:00Z</cp:lastPrinted>
  <dcterms:modified xsi:type="dcterms:W3CDTF">2002-09-20T22:23:00Z</dcterms:modified>
  <cp:revision>10</cp:revision>
  <dc:subject/>
  <dc:title>Fiche de Maintenance CN Tournage</dc:title>
</cp:coreProperties>
</file>