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90720</wp:posOffset>
                </wp:positionH>
                <wp:positionV relativeFrom="paragraph">
                  <wp:posOffset>95250</wp:posOffset>
                </wp:positionV>
                <wp:extent cx="1895475" cy="866775"/>
                <wp:effectExtent l="270510" t="2540" r="190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866880"/>
                        </a:xfrm>
                        <a:prstGeom prst="wedgeRoundRectCallout">
                          <a:avLst>
                            <a:gd name="adj1" fmla="val -63935"/>
                            <a:gd name="adj2" fmla="val 48097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s d’aid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Prefs + liste outils avec jau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Caractéristiques mach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Procédure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53.6pt;margin-top:7.5pt;width:149.2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ches d’aid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Prefs + liste outils avec jaug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Caractéristiques mach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Procédure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7605</wp:posOffset>
                </wp:positionH>
                <wp:positionV relativeFrom="paragraph">
                  <wp:posOffset>-541020</wp:posOffset>
                </wp:positionV>
                <wp:extent cx="3135630" cy="4000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91.15pt;margin-top:-42.6pt;width:246.85pt;height:31.45pt;mso-wrap-style:none;v-text-anchor:middle">
                <v:fill o:detectmouseclick="t" type="solid" color2="#0099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8295</wp:posOffset>
                </wp:positionH>
                <wp:positionV relativeFrom="paragraph">
                  <wp:posOffset>-100330</wp:posOffset>
                </wp:positionV>
                <wp:extent cx="4091305" cy="33464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l’équipement de la desse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5.85pt;margin-top:-7.9pt;width:322.1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l’équipement de la desserte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4120</wp:posOffset>
                </wp:positionH>
                <wp:positionV relativeFrom="paragraph">
                  <wp:posOffset>-548640</wp:posOffset>
                </wp:positionV>
                <wp:extent cx="3420745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Fiche de Sécurité 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0.45pt;mso-wrap-distance-left:9.05pt;mso-wrap-distance-right:9.05pt;mso-wrap-distance-top:0pt;mso-wrap-distance-bottom:0pt;margin-top:-43.2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Fiche de Sécurité 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0250</wp:posOffset>
            </wp:positionH>
            <wp:positionV relativeFrom="paragraph">
              <wp:posOffset>190500</wp:posOffset>
            </wp:positionV>
            <wp:extent cx="2397125" cy="34270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60985</wp:posOffset>
                </wp:positionH>
                <wp:positionV relativeFrom="paragraph">
                  <wp:posOffset>107315</wp:posOffset>
                </wp:positionV>
                <wp:extent cx="1047750" cy="665480"/>
                <wp:effectExtent l="1905" t="1905" r="198691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65640"/>
                        </a:xfrm>
                        <a:prstGeom prst="wedgeRoundRectCallout">
                          <a:avLst>
                            <a:gd name="adj1" fmla="val 239453"/>
                            <a:gd name="adj2" fmla="val -1717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que les lampes fonctionn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5pt;margin-top:8.45pt;width:82.45pt;height:5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que les lampes fonctionn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2890</wp:posOffset>
                </wp:positionH>
                <wp:positionV relativeFrom="paragraph">
                  <wp:posOffset>113665</wp:posOffset>
                </wp:positionV>
                <wp:extent cx="1645285" cy="523875"/>
                <wp:effectExtent l="2540" t="134620" r="129032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523800"/>
                        </a:xfrm>
                        <a:prstGeom prst="wedgeRoundRectCallout">
                          <a:avLst>
                            <a:gd name="adj1" fmla="val 128388"/>
                            <a:gd name="adj2" fmla="val -7521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ssette + pinceau + lime + clés plate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pt;margin-top:8.95pt;width:129.5pt;height:4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ssette + pinceau + lime + clés plate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32705</wp:posOffset>
                </wp:positionH>
                <wp:positionV relativeFrom="paragraph">
                  <wp:posOffset>88265</wp:posOffset>
                </wp:positionV>
                <wp:extent cx="1143000" cy="485775"/>
                <wp:effectExtent l="1784350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5640"/>
                        </a:xfrm>
                        <a:prstGeom prst="wedgeRoundRectCallout">
                          <a:avLst>
                            <a:gd name="adj1" fmla="val -206000"/>
                            <a:gd name="adj2" fmla="val 2503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forets + adaptateur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6.95pt;width:89.9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forets + adaptateur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2730</wp:posOffset>
                </wp:positionH>
                <wp:positionV relativeFrom="paragraph">
                  <wp:posOffset>196215</wp:posOffset>
                </wp:positionV>
                <wp:extent cx="1047750" cy="485775"/>
                <wp:effectExtent l="1905" t="187325" r="219202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258967"/>
                            <a:gd name="adj2" fmla="val -88037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clefs 6 pan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pt;margin-top:15.45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clefs 6 pan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21580</wp:posOffset>
                </wp:positionH>
                <wp:positionV relativeFrom="paragraph">
                  <wp:posOffset>81280</wp:posOffset>
                </wp:positionV>
                <wp:extent cx="1295400" cy="352425"/>
                <wp:effectExtent l="1036320" t="2540" r="2540" b="2070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52440"/>
                        </a:xfrm>
                        <a:prstGeom prst="wedgeRoundRectCallout">
                          <a:avLst>
                            <a:gd name="adj1" fmla="val -129949"/>
                            <a:gd name="adj2" fmla="val 108199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mors doux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4pt;margin-top:6.4pt;width:101.95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mors doux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7970</wp:posOffset>
                </wp:positionH>
                <wp:positionV relativeFrom="paragraph">
                  <wp:posOffset>84455</wp:posOffset>
                </wp:positionV>
                <wp:extent cx="1143000" cy="704850"/>
                <wp:effectExtent l="1905" t="1905" r="18694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04880"/>
                        </a:xfrm>
                        <a:prstGeom prst="wedgeRoundRectCallout">
                          <a:avLst>
                            <a:gd name="adj1" fmla="val 213388"/>
                            <a:gd name="adj2" fmla="val 41439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issette pour le transport des outils à utilise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1pt;margin-top:6.65pt;width:89.95pt;height:5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issette pour le transport des outils à utilise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60010</wp:posOffset>
                </wp:positionH>
                <wp:positionV relativeFrom="paragraph">
                  <wp:posOffset>100330</wp:posOffset>
                </wp:positionV>
                <wp:extent cx="1143000" cy="533400"/>
                <wp:effectExtent l="1080770" t="1905" r="2540" b="965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wedgeRoundRectCallout">
                          <a:avLst>
                            <a:gd name="adj1" fmla="val -144499"/>
                            <a:gd name="adj2" fmla="val 67620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tockage outils à ne pas sorti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3pt;margin-top:7.9pt;width:89.9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tockage outils à ne pas sorti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88890</wp:posOffset>
                </wp:positionH>
                <wp:positionV relativeFrom="paragraph">
                  <wp:posOffset>101600</wp:posOffset>
                </wp:positionV>
                <wp:extent cx="1143000" cy="671830"/>
                <wp:effectExtent l="718185" t="1905" r="2540" b="12331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1760"/>
                        </a:xfrm>
                        <a:prstGeom prst="wedgeRoundRectCallout">
                          <a:avLst>
                            <a:gd name="adj1" fmla="val -112666"/>
                            <a:gd name="adj2" fmla="val 233175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usse sur l’ordinateur de téléchargem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7pt;margin-top:8pt;width:89.95pt;height:5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usse sur l’ordinateur de téléchargem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50545</wp:posOffset>
                </wp:positionH>
                <wp:positionV relativeFrom="paragraph">
                  <wp:posOffset>92075</wp:posOffset>
                </wp:positionV>
                <wp:extent cx="2702560" cy="334645"/>
                <wp:effectExtent l="190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 w:val="false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vention des ris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43.35pt;margin-top:7.25pt;width:212.7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 w:val="false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vention des risques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6045</wp:posOffset>
            </wp:positionH>
            <wp:positionV relativeFrom="paragraph">
              <wp:posOffset>52705</wp:posOffset>
            </wp:positionV>
            <wp:extent cx="3543300" cy="235966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13655</wp:posOffset>
                </wp:positionH>
                <wp:positionV relativeFrom="paragraph">
                  <wp:posOffset>156210</wp:posOffset>
                </wp:positionV>
                <wp:extent cx="1355090" cy="997585"/>
                <wp:effectExtent l="2416810" t="254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997560"/>
                        </a:xfrm>
                        <a:prstGeom prst="wedgeRoundRectCallout">
                          <a:avLst>
                            <a:gd name="adj1" fmla="val -228254"/>
                            <a:gd name="adj2" fmla="val 28611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qu’il ne manque pas de contre écrou pour le démontage des outil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5pt;margin-top:12.3pt;width:106.65pt;height:78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qu’il ne manque pas de contre écrou pour le démontage des outil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94665</wp:posOffset>
                </wp:positionH>
                <wp:positionV relativeFrom="paragraph">
                  <wp:posOffset>324485</wp:posOffset>
                </wp:positionV>
                <wp:extent cx="1820545" cy="1120140"/>
                <wp:effectExtent l="2540" t="1905" r="82042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1120320"/>
                        </a:xfrm>
                        <a:prstGeom prst="wedgeRoundRectCallout">
                          <a:avLst>
                            <a:gd name="adj1" fmla="val 94541"/>
                            <a:gd name="adj2" fmla="val 25337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s’asseoir devant la machine, pendant l’usin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Garder la main droite sur le potentiomètre des avances pour la mise au point du programme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mallCaps/>
                                <w:sz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38.95pt;margin-top:25.55pt;width:143.3pt;height:88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s’asseoir devant la machine, pendant l’usina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Garder la main droite sur le potentiomètre des avances pour la mise au point du programme </w:t>
                      </w:r>
                      <w:r>
                        <w:rPr>
                          <w:kern w:val="2"/>
                          <w:b/>
                          <w:szCs w:val="24"/>
                          <w:smallCaps/>
                          <w:sz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74310</wp:posOffset>
                </wp:positionH>
                <wp:positionV relativeFrom="paragraph">
                  <wp:posOffset>207645</wp:posOffset>
                </wp:positionV>
                <wp:extent cx="1143000" cy="344805"/>
                <wp:effectExtent l="1981200" t="19685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4880"/>
                        </a:xfrm>
                        <a:prstGeom prst="wedgeRoundRectCallout">
                          <a:avLst>
                            <a:gd name="adj1" fmla="val -223222"/>
                            <a:gd name="adj2" fmla="val -106351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êt d’urgence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15.3pt;margin-top:16.35pt;width:89.9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rêt d’urgence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86410</wp:posOffset>
                </wp:positionH>
                <wp:positionV relativeFrom="paragraph">
                  <wp:posOffset>309245</wp:posOffset>
                </wp:positionV>
                <wp:extent cx="1764030" cy="417195"/>
                <wp:effectExtent l="1905" t="604520" r="1325880" b="406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17240"/>
                        </a:xfrm>
                        <a:prstGeom prst="wedgeRoundRectCallout">
                          <a:avLst>
                            <a:gd name="adj1" fmla="val 125087"/>
                            <a:gd name="adj2" fmla="val -194138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En fin de séance, nettoyer la machine avec un pinc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38.3pt;margin-top:24.35pt;width:138.85pt;height:3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En fin de séance, nettoyer la machine avec un pince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926330</wp:posOffset>
                </wp:positionH>
                <wp:positionV relativeFrom="paragraph">
                  <wp:posOffset>276860</wp:posOffset>
                </wp:positionV>
                <wp:extent cx="1534160" cy="695325"/>
                <wp:effectExtent l="1983740" t="881380" r="2540" b="520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695160"/>
                        </a:xfrm>
                        <a:prstGeom prst="wedgeRoundRectCallout">
                          <a:avLst>
                            <a:gd name="adj1" fmla="val -179180"/>
                            <a:gd name="adj2" fmla="val -176300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Utiliser un crochet à copea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intervenir dans l’armoire électr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284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87.9pt;margin-top:21.8pt;width:120.75pt;height:5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Utiliser un crochet à copeaux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intervenir dans l’armoire électrique.</w:t>
                      </w:r>
                    </w:p>
                    <w:p>
                      <w:pPr>
                        <w:overflowPunct w:val="false"/>
                        <w:bidi w:val="0"/>
                        <w:ind w:hanging="284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139065</wp:posOffset>
                </wp:positionV>
                <wp:extent cx="1950085" cy="490855"/>
                <wp:effectExtent l="2540" t="1283970" r="1905" b="130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120" cy="490680"/>
                        </a:xfrm>
                        <a:prstGeom prst="wedgeRoundRectCallout">
                          <a:avLst>
                            <a:gd name="adj1" fmla="val -43976"/>
                            <a:gd name="adj2" fmla="val -309250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 w:val="false"/>
                                <w:smallCaps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nter correctement l’outi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Serrer correctement la piè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11.05pt;margin-top:10.95pt;width:153.5pt;height:38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</w:t>
                      </w:r>
                      <w:r>
                        <w:rPr>
                          <w:kern w:val="2"/>
                          <w:b/>
                          <w:szCs w:val="24"/>
                          <w:bCs w:val="false"/>
                          <w:smallCaps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nter correctement l’outil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Serrer correctement la piè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58470</wp:posOffset>
                </wp:positionH>
                <wp:positionV relativeFrom="paragraph">
                  <wp:posOffset>104140</wp:posOffset>
                </wp:positionV>
                <wp:extent cx="2972435" cy="28575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36.1pt;margin-top:8.2pt;width:234pt;height:22.45pt;mso-wrap-style:none;v-text-anchor:middle"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-426" w:hanging="0"/>
        <w:jc w:val="left"/>
        <w:rPr>
          <w:b/>
          <w:b/>
          <w:u w:val="single"/>
        </w:rPr>
      </w:pPr>
      <w:r>
        <w:rPr>
          <w:b/>
          <w:bCs w:val="false"/>
          <w:caps/>
          <w:sz w:val="28"/>
        </w:rPr>
        <w:t>PROTECTIONS  INDIVIDUELLES</w:t>
      </w:r>
    </w:p>
    <w:p>
      <w:pPr>
        <w:pStyle w:val="Normal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68300</wp:posOffset>
                </wp:positionH>
                <wp:positionV relativeFrom="paragraph">
                  <wp:posOffset>99695</wp:posOffset>
                </wp:positionV>
                <wp:extent cx="2517140" cy="77025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enue de travail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ort de la combinaison fermée. Combinaison coton obligatoire.                                  Chaussures de sécur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e pas porter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agues, cravate, foulard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60.65pt;mso-wrap-distance-left:9.05pt;mso-wrap-distance-right:9.05pt;mso-wrap-distance-top:0pt;mso-wrap-distance-bottom:0pt;margin-top:7.85pt;mso-position-vertical-relative:text;margin-left:-2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enue de travail:</w:t>
                      </w: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bCs w:val="false"/>
                        </w:rPr>
                        <w:t>Port de la combinaison fermée. Combinaison coton obligatoire.                                  Chaussures de sécur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Ne pas porter</w:t>
                      </w:r>
                      <w:r>
                        <w:rPr/>
                        <w:t xml:space="preserve">: </w:t>
                      </w:r>
                      <w:r>
                        <w:rPr>
                          <w:b w:val="false"/>
                          <w:bCs w:val="false"/>
                        </w:rPr>
                        <w:t>Bagues, cravate, foulard.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35200</wp:posOffset>
                </wp:positionH>
                <wp:positionV relativeFrom="paragraph">
                  <wp:posOffset>60960</wp:posOffset>
                </wp:positionV>
                <wp:extent cx="4043680" cy="183959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seils:</w:t>
                            </w:r>
                            <w:r>
                              <w:rPr>
                                <w:bCs w:val="false"/>
                              </w:rPr>
                              <w:br/>
                              <w:t>- Attacher les cheveux longs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rPr/>
                            </w:pPr>
                            <w:r>
                              <w:rPr/>
                              <w:t>- En cas d'incident machine appuyer sur le bouton d’arrêt d'urgen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Pas de chahut, pas de bousculad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voir une attitude attentive à son environnement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bruits anormau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odeurs anorm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-&gt; se sentir concerné par tout événement anormal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- Ne pas quitter une machine en fonctionn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ucune intervention sur les autres postes ,sa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autorisa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En cas de brûlures, mettre de l'eau copieusement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pt;height:144.85pt;mso-wrap-distance-left:9.05pt;mso-wrap-distance-right:9.05pt;mso-wrap-distance-top:0pt;mso-wrap-distance-bottom:0pt;margin-top:4.8pt;mso-position-vertical-relative:text;margin-left:176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u w:val="single"/>
                        </w:rPr>
                        <w:t>Conseils:</w:t>
                      </w:r>
                      <w:r>
                        <w:rPr>
                          <w:bCs w:val="false"/>
                        </w:rPr>
                        <w:br/>
                        <w:t>- Attacher les cheveux longs.</w:t>
                      </w:r>
                    </w:p>
                    <w:p>
                      <w:pPr>
                        <w:pStyle w:val="Retraitcorpsdetexte2"/>
                        <w:ind w:left="0" w:hanging="0"/>
                        <w:rPr/>
                      </w:pPr>
                      <w:r>
                        <w:rPr/>
                        <w:t>- En cas d'incident machine appuyer sur le bouton d’arrêt d'urgen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Pas de chahut, pas de bousculad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Avoir une attitude attentive à son environnement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bruits anormau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odeurs anorm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bCs w:val="false"/>
                        </w:rPr>
                        <w:t>--&gt; se sentir concerné par tout événement anormal.</w:t>
                      </w:r>
                    </w:p>
                    <w:p>
                      <w:pPr>
                        <w:pStyle w:val="Corpsdetexte2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- Ne pas quitter une machine en fonctionn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Aucune intervention sur les autres postes ,sans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autorisa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En cas de brûlures, mettre de l'eau copieusement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600" w:after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bCs w:val="false"/>
      <w:i/>
      <w: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 w:val="false"/>
      <w:bCs w:val="false"/>
      <w:sz w:val="20"/>
      <w:lang w:val="en-US" w:eastAsia="en-US"/>
    </w:rPr>
  </w:style>
  <w:style w:type="paragraph" w:styleId="Corpsdetexte2">
    <w:name w:val="Corps de texte 2"/>
    <w:basedOn w:val="Normal"/>
    <w:qFormat/>
    <w:pPr/>
    <w:rPr>
      <w:b w:val="false"/>
    </w:rPr>
  </w:style>
  <w:style w:type="paragraph" w:styleId="Corpsdetexte3">
    <w:name w:val="Corps de texte 3"/>
    <w:basedOn w:val="Normal"/>
    <w:qFormat/>
    <w:pPr/>
    <w:rPr>
      <w:bCs w:val="false"/>
      <w:smallCaps/>
      <w:sz w:val="18"/>
    </w:rPr>
  </w:style>
  <w:style w:type="paragraph" w:styleId="Retraitcorpsdetexte2">
    <w:name w:val="Retrait corps de texte 2"/>
    <w:basedOn w:val="Normal"/>
    <w:qFormat/>
    <w:pPr>
      <w:ind w:left="360" w:hanging="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6:35:00Z</dcterms:created>
  <dc:creator>michel</dc:creator>
  <dc:description/>
  <dc:language>en-US</dc:language>
  <cp:lastModifiedBy>Lycée Déodat de Séverac</cp:lastModifiedBy>
  <cp:lastPrinted>2001-06-19T18:41:00Z</cp:lastPrinted>
  <dcterms:modified xsi:type="dcterms:W3CDTF">2002-09-21T05:41:00Z</dcterms:modified>
  <cp:revision>10</cp:revision>
  <dc:subject/>
  <dc:title/>
</cp:coreProperties>
</file>