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  <w:lang w:val="en-US" w:eastAsia="en-US"/>
        </w:rPr>
      </w:pPr>
      <w:r>
        <w:rPr>
          <w:b w:val="false"/>
          <w:bCs w:val="false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78730</wp:posOffset>
                </wp:positionH>
                <wp:positionV relativeFrom="paragraph">
                  <wp:posOffset>-401320</wp:posOffset>
                </wp:positionV>
                <wp:extent cx="1047750" cy="657225"/>
                <wp:effectExtent l="1414145" t="1905" r="2540" b="7010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57360"/>
                        </a:xfrm>
                        <a:prstGeom prst="wedgeRoundRectCallout">
                          <a:avLst>
                            <a:gd name="adj1" fmla="val -184787"/>
                            <a:gd name="adj2" fmla="val 156185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que les lampes fonctionn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99.9pt;margin-top:-31.6pt;width:82.45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que les lampes fonctionn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572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5.9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4246880" cy="33464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9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1.15pt;width:334.3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 :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95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6.9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u w:val="single"/>
          <w:lang w:val="en-US" w:eastAsia="en-US"/>
        </w:rPr>
      </w:pPr>
      <w:r>
        <w:rPr>
          <w:b w:val="false"/>
          <w:bCs w:val="false"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43805</wp:posOffset>
                </wp:positionH>
                <wp:positionV relativeFrom="paragraph">
                  <wp:posOffset>147955</wp:posOffset>
                </wp:positionV>
                <wp:extent cx="1143000" cy="485775"/>
                <wp:effectExtent l="1426845" t="2540" r="2540" b="1053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5640"/>
                        </a:xfrm>
                        <a:prstGeom prst="wedgeRoundRectCallout">
                          <a:avLst>
                            <a:gd name="adj1" fmla="val -174666"/>
                            <a:gd name="adj2" fmla="val 266208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forets + adaptateur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11.65pt;width:89.9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forets + adaptateur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5185</wp:posOffset>
            </wp:positionH>
            <wp:positionV relativeFrom="paragraph">
              <wp:posOffset>43815</wp:posOffset>
            </wp:positionV>
            <wp:extent cx="2180590" cy="3270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74295</wp:posOffset>
                </wp:positionV>
                <wp:extent cx="2076450" cy="866775"/>
                <wp:effectExtent l="1905" t="2540" r="75247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866880"/>
                        </a:xfrm>
                        <a:prstGeom prst="wedgeRoundRectCallout">
                          <a:avLst>
                            <a:gd name="adj1" fmla="val 85657"/>
                            <a:gd name="adj2" fmla="val 32125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s d’aid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efs + liste outils avec jau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actéristiques mach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océdur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pt;margin-top:5.85pt;width:163.4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ches d’aid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efs + liste outils avec jau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actéristiques mach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océdur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69535</wp:posOffset>
                </wp:positionH>
                <wp:positionV relativeFrom="paragraph">
                  <wp:posOffset>1270</wp:posOffset>
                </wp:positionV>
                <wp:extent cx="1047750" cy="485775"/>
                <wp:effectExtent l="1796415" t="2540" r="2540" b="4368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21333"/>
                            <a:gd name="adj2" fmla="val 13954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05pt;margin-top:0.1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25120</wp:posOffset>
                </wp:positionH>
                <wp:positionV relativeFrom="paragraph">
                  <wp:posOffset>49530</wp:posOffset>
                </wp:positionV>
                <wp:extent cx="1985645" cy="335280"/>
                <wp:effectExtent l="2540" t="158750" r="169608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335160"/>
                        </a:xfrm>
                        <a:prstGeom prst="wedgeRoundRectCallout">
                          <a:avLst>
                            <a:gd name="adj1" fmla="val 135384"/>
                            <a:gd name="adj2" fmla="val -9678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lace pour pref avec pupita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6pt;margin-top:3.9pt;width:156.3pt;height:2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lace pour pref avec pupita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176520</wp:posOffset>
                </wp:positionH>
                <wp:positionV relativeFrom="paragraph">
                  <wp:posOffset>186690</wp:posOffset>
                </wp:positionV>
                <wp:extent cx="1047750" cy="485775"/>
                <wp:effectExtent l="1455420" t="2540" r="2540" b="648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188726"/>
                            <a:gd name="adj2" fmla="val 1830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pitas pour Pref X et Y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14.7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pitas pour Pref X et 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77470</wp:posOffset>
                </wp:positionV>
                <wp:extent cx="1458595" cy="525145"/>
                <wp:effectExtent l="2540" t="307975" r="186118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525240"/>
                        </a:xfrm>
                        <a:prstGeom prst="wedgeRoundRectCallout">
                          <a:avLst>
                            <a:gd name="adj1" fmla="val 177513"/>
                            <a:gd name="adj2" fmla="val -10816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 + lime + clés plat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35pt;margin-top:6.1pt;width:114.8pt;height:4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 + lime + clés plat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83820</wp:posOffset>
                </wp:positionV>
                <wp:extent cx="1295400" cy="614045"/>
                <wp:effectExtent l="1905" t="440055" r="19704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4160"/>
                        </a:xfrm>
                        <a:prstGeom prst="wedgeRoundRectCallout">
                          <a:avLst>
                            <a:gd name="adj1" fmla="val 201962"/>
                            <a:gd name="adj2" fmla="val -12124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alon de hauteur pour Pref Z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7pt;margin-top:6.6pt;width:101.95pt;height:4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alon de hauteur pour Pref Z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73370</wp:posOffset>
                </wp:positionH>
                <wp:positionV relativeFrom="paragraph">
                  <wp:posOffset>3810</wp:posOffset>
                </wp:positionV>
                <wp:extent cx="884555" cy="485775"/>
                <wp:effectExtent l="2660650" t="2540" r="1905" b="203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485640"/>
                        </a:xfrm>
                        <a:prstGeom prst="wedgeRoundRectCallout">
                          <a:avLst>
                            <a:gd name="adj1" fmla="val -350430"/>
                            <a:gd name="adj2" fmla="val 9143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nule électriqu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0.3pt;width:69.6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nnule électriqu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92650</wp:posOffset>
                </wp:positionH>
                <wp:positionV relativeFrom="paragraph">
                  <wp:posOffset>36195</wp:posOffset>
                </wp:positionV>
                <wp:extent cx="1563370" cy="622300"/>
                <wp:effectExtent l="7893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622440"/>
                        </a:xfrm>
                        <a:prstGeom prst="wedgeRoundRectCallout">
                          <a:avLst>
                            <a:gd name="adj1" fmla="val -100449"/>
                            <a:gd name="adj2" fmla="val 14388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2.85pt;width:123.05pt;height:4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33705</wp:posOffset>
                </wp:positionH>
                <wp:positionV relativeFrom="paragraph">
                  <wp:posOffset>60960</wp:posOffset>
                </wp:positionV>
                <wp:extent cx="1143000" cy="533400"/>
                <wp:effectExtent l="1905" t="1905" r="200025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wedgeRoundRectCallout">
                          <a:avLst>
                            <a:gd name="adj1" fmla="val 224833"/>
                            <a:gd name="adj2" fmla="val -3071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age outils à ne pas sorti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15pt;margin-top:4.8pt;width:89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ckage outils à ne pas sorti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00980</wp:posOffset>
                </wp:positionH>
                <wp:positionV relativeFrom="paragraph">
                  <wp:posOffset>76200</wp:posOffset>
                </wp:positionV>
                <wp:extent cx="1143000" cy="671830"/>
                <wp:effectExtent l="277495" t="1905" r="2540" b="130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74111"/>
                            <a:gd name="adj2" fmla="val 244236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4pt;margin-top:6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29235</wp:posOffset>
                </wp:positionH>
                <wp:positionV relativeFrom="paragraph">
                  <wp:posOffset>165100</wp:posOffset>
                </wp:positionV>
                <wp:extent cx="2702560" cy="334645"/>
                <wp:effectExtent l="1905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8.05pt;margin-top:13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5920</wp:posOffset>
            </wp:positionH>
            <wp:positionV relativeFrom="paragraph">
              <wp:posOffset>133350</wp:posOffset>
            </wp:positionV>
            <wp:extent cx="3788410" cy="252349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51765</wp:posOffset>
                </wp:positionH>
                <wp:positionV relativeFrom="paragraph">
                  <wp:posOffset>176530</wp:posOffset>
                </wp:positionV>
                <wp:extent cx="1534160" cy="695325"/>
                <wp:effectExtent l="1905" t="2540" r="968375" b="7226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95160"/>
                        </a:xfrm>
                        <a:prstGeom prst="wedgeRoundRectCallout">
                          <a:avLst>
                            <a:gd name="adj1" fmla="val 112995"/>
                            <a:gd name="adj2" fmla="val 15356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1.95pt;margin-top:13.9pt;width:120.7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48260</wp:posOffset>
                </wp:positionV>
                <wp:extent cx="1755140" cy="1153160"/>
                <wp:effectExtent l="1905" t="1905" r="606425" b="1206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153080"/>
                        </a:xfrm>
                        <a:prstGeom prst="wedgeRoundRectCallout">
                          <a:avLst>
                            <a:gd name="adj1" fmla="val 84115"/>
                            <a:gd name="adj2" fmla="val 17509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smallCap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8.35pt;margin-top:3.8pt;width:138.15pt;height:9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 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smallCaps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71160</wp:posOffset>
                </wp:positionH>
                <wp:positionV relativeFrom="paragraph">
                  <wp:posOffset>61595</wp:posOffset>
                </wp:positionV>
                <wp:extent cx="1143000" cy="344805"/>
                <wp:effectExtent l="1426845" t="66294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4880"/>
                        </a:xfrm>
                        <a:prstGeom prst="wedgeRoundRectCallout">
                          <a:avLst>
                            <a:gd name="adj1" fmla="val -174722"/>
                            <a:gd name="adj2" fmla="val -24134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 d’urgenc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30.8pt;margin-top:4.85pt;width:89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êt d’urgence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68935</wp:posOffset>
                </wp:positionH>
                <wp:positionV relativeFrom="paragraph">
                  <wp:posOffset>275590</wp:posOffset>
                </wp:positionV>
                <wp:extent cx="2922905" cy="334645"/>
                <wp:effectExtent l="2540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9.05pt;margin-top:21.7pt;width:230.1pt;height:26.3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4540</wp:posOffset>
                </wp:positionH>
                <wp:positionV relativeFrom="paragraph">
                  <wp:posOffset>40640</wp:posOffset>
                </wp:positionV>
                <wp:extent cx="1983740" cy="555625"/>
                <wp:effectExtent l="2080260" t="1349375" r="2540" b="170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55480"/>
                        </a:xfrm>
                        <a:prstGeom prst="wedgeRoundRectCallout">
                          <a:avLst>
                            <a:gd name="adj1" fmla="val -154768"/>
                            <a:gd name="adj2" fmla="val -292171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Monter correctement l’out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Retirer la clé de l’ét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60.2pt;margin-top:3.2pt;width:156.15pt;height:4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Monter correctement l’out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Retirer la clé de l’ét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29865</wp:posOffset>
                </wp:positionH>
                <wp:positionV relativeFrom="paragraph">
                  <wp:posOffset>49530</wp:posOffset>
                </wp:positionV>
                <wp:extent cx="1764030" cy="449580"/>
                <wp:effectExtent l="349250" t="693420" r="254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49640"/>
                        </a:xfrm>
                        <a:prstGeom prst="wedgeRoundRectCallout">
                          <a:avLst>
                            <a:gd name="adj1" fmla="val -69726"/>
                            <a:gd name="adj2" fmla="val -203671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4.95pt;margin-top:3.9pt;width:138.85pt;height:3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4"/>
        </w:rPr>
        <w:br/>
      </w:r>
    </w:p>
    <w:p>
      <w:pPr>
        <w:pStyle w:val="Heading2"/>
        <w:ind w:left="-426" w:hanging="0"/>
        <w:jc w:val="left"/>
        <w:rPr>
          <w:b/>
          <w:b/>
          <w:u w:val="single"/>
        </w:rPr>
      </w:pPr>
      <w:r>
        <w:rPr>
          <w:b/>
          <w:bCs w:val="false"/>
          <w:caps/>
          <w:sz w:val="28"/>
        </w:rPr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68300</wp:posOffset>
                </wp:positionH>
                <wp:positionV relativeFrom="paragraph">
                  <wp:posOffset>99695</wp:posOffset>
                </wp:positionV>
                <wp:extent cx="2517140" cy="77025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7.85pt;mso-position-vertical-relative:text;margin-left:-2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25370</wp:posOffset>
                </wp:positionH>
                <wp:positionV relativeFrom="paragraph">
                  <wp:posOffset>94615</wp:posOffset>
                </wp:positionV>
                <wp:extent cx="4043680" cy="183959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44.85pt;mso-wrap-distance-left:9.05pt;mso-wrap-distance-right:9.05pt;mso-wrap-distance-top:0pt;mso-wrap-distance-bottom:0pt;margin-top:7.45pt;mso-position-vertical-relative:text;margin-left:183.1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5:35:00Z</dcterms:created>
  <dc:creator>michel</dc:creator>
  <dc:description/>
  <dc:language>en-US</dc:language>
  <cp:lastModifiedBy>Lycée Déodat de Séverac</cp:lastModifiedBy>
  <cp:lastPrinted>2001-06-19T23:40:00Z</cp:lastPrinted>
  <dcterms:modified xsi:type="dcterms:W3CDTF">2002-09-21T05:41:00Z</dcterms:modified>
  <cp:revision>13</cp:revision>
  <dc:subject/>
  <dc:title>1-Vérifier l’équipement de la desserte :</dc:title>
</cp:coreProperties>
</file>