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96"/>
        </w:rPr>
      </w:pPr>
      <w:r>
        <w:rPr>
          <w:b/>
          <w:sz w:val="96"/>
        </w:rPr>
        <w:t>TOUR CN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nold Boecklin" w:hAnsi="Arnold Boecklin" w:cs="Arnold Boecklin"/>
          <w:b/>
          <w:b/>
          <w:sz w:val="96"/>
        </w:rPr>
      </w:pPr>
      <w:r>
        <w:rPr>
          <w:rFonts w:cs="Arnold Boecklin" w:ascii="Arnold Boecklin" w:hAnsi="Arnold Boecklin"/>
          <w:b/>
          <w:sz w:val="9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nold Boecklin" w:hAnsi="Arnold Boecklin" w:cs="Arnold Boecklin"/>
          <w:b/>
          <w:b/>
          <w:sz w:val="96"/>
        </w:rPr>
      </w:pPr>
      <w:r>
        <w:rPr>
          <w:rFonts w:cs="Arnold Boecklin" w:ascii="Arnold Boecklin" w:hAnsi="Arnold Boecklin"/>
          <w:b/>
          <w:sz w:val="96"/>
        </w:rPr>
        <w:t>SOMAB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nold Boecklin" w:hAnsi="Arnold Boecklin" w:cs="Arnold Boecklin"/>
          <w:b/>
          <w:b/>
          <w:sz w:val="96"/>
        </w:rPr>
      </w:pPr>
      <w:r>
        <w:rPr>
          <w:rFonts w:cs="Arnold Boecklin" w:ascii="Arnold Boecklin" w:hAnsi="Arnold Boecklin"/>
          <w:b/>
          <w:sz w:val="9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nold Boecklin" w:hAnsi="Arnold Boecklin" w:cs="Arnold Boecklin"/>
          <w:b/>
          <w:b/>
          <w:sz w:val="72"/>
        </w:rPr>
      </w:pPr>
      <w:r>
        <w:rPr>
          <w:rFonts w:cs="Arnold Boecklin" w:ascii="Arnold Boecklin" w:hAnsi="Arnold Boecklin"/>
          <w:b/>
          <w:sz w:val="96"/>
        </w:rPr>
        <w:t>NUM 1040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nold Boecklin" w:hAnsi="Arnold Boecklin" w:cs="Arnold Boecklin"/>
          <w:b/>
          <w:b/>
          <w:sz w:val="72"/>
        </w:rPr>
      </w:pPr>
      <w:r>
        <w:rPr>
          <w:rFonts w:cs="Arnold Boecklin" w:ascii="Arnold Boecklin" w:hAnsi="Arnold Boecklin"/>
          <w:b/>
          <w:sz w:val="7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nold Boecklin" w:hAnsi="Arnold Boecklin" w:cs="Arnold Boecklin"/>
          <w:sz w:val="72"/>
        </w:rPr>
      </w:pPr>
      <w:r>
        <w:rPr>
          <w:rFonts w:cs="Arnold Boecklin" w:ascii="Arnold Boecklin" w:hAnsi="Arnold Boecklin"/>
          <w:sz w:val="7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nold Boecklin" w:hAnsi="Arnold Boecklin" w:cs="Arnold Boecklin"/>
          <w:sz w:val="72"/>
        </w:rPr>
      </w:pPr>
      <w:r>
        <w:rPr>
          <w:rFonts w:cs="Arnold Boecklin" w:ascii="Arnold Boecklin" w:hAnsi="Arnold Boecklin"/>
          <w:sz w:val="7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nold Boecklin" w:hAnsi="Arnold Boecklin" w:cs="Arnold Boecklin"/>
          <w:sz w:val="72"/>
        </w:rPr>
      </w:pPr>
      <w:r>
        <w:rPr>
          <w:rFonts w:cs="Arnold Boecklin" w:ascii="Arnold Boecklin" w:hAnsi="Arnold Boecklin"/>
          <w:sz w:val="7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nold Boecklin" w:hAnsi="Arnold Boecklin" w:cs="Arnold Boecklin"/>
          <w:sz w:val="72"/>
        </w:rPr>
      </w:pPr>
      <w:r>
        <w:rPr>
          <w:rFonts w:cs="Arnold Boecklin" w:ascii="Arnold Boecklin" w:hAnsi="Arnold Boecklin"/>
          <w:sz w:val="72"/>
        </w:rPr>
      </w:r>
      <w:r>
        <w:br w:type="page"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NUM1040</w:t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65910</wp:posOffset>
                </wp:positionH>
                <wp:positionV relativeFrom="paragraph">
                  <wp:posOffset>122555</wp:posOffset>
                </wp:positionV>
                <wp:extent cx="182880" cy="182880"/>
                <wp:effectExtent l="345440" t="1905" r="2540" b="28530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wedgeRectCallout">
                          <a:avLst>
                            <a:gd name="adj1" fmla="val -237500"/>
                            <a:gd name="adj2" fmla="val 1604166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23.3pt;margin-top:9.65pt;width:14.35pt;height:1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31670</wp:posOffset>
                </wp:positionH>
                <wp:positionV relativeFrom="paragraph">
                  <wp:posOffset>122555</wp:posOffset>
                </wp:positionV>
                <wp:extent cx="182880" cy="182880"/>
                <wp:effectExtent l="304800" t="1905" r="2540" b="26155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wedgeRectCallout">
                          <a:avLst>
                            <a:gd name="adj1" fmla="val -215277"/>
                            <a:gd name="adj2" fmla="val 1474652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1pt;margin-top:9.65pt;width:14.35pt;height:1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97430</wp:posOffset>
                </wp:positionH>
                <wp:positionV relativeFrom="paragraph">
                  <wp:posOffset>122555</wp:posOffset>
                </wp:positionV>
                <wp:extent cx="182880" cy="182880"/>
                <wp:effectExtent l="173355" t="1905" r="2540" b="23450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wedgeRectCallout">
                          <a:avLst>
                            <a:gd name="adj1" fmla="val -143750"/>
                            <a:gd name="adj2" fmla="val 132743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9pt;margin-top:9.65pt;width:14.35pt;height:1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90600</wp:posOffset>
                </wp:positionH>
                <wp:positionV relativeFrom="paragraph">
                  <wp:posOffset>2601595</wp:posOffset>
                </wp:positionV>
                <wp:extent cx="2926080" cy="2190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EGOU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HAR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DECHG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7" w:righ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204.85pt;mso-position-vertical-relative:text;margin-left:78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EGOU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HAR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DECHG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7" w:right="0" w:hanging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7250</wp:posOffset>
                </wp:positionH>
                <wp:positionV relativeFrom="paragraph">
                  <wp:posOffset>310515</wp:posOffset>
                </wp:positionV>
                <wp:extent cx="3231515" cy="263017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1360" cy="263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67.5pt;margin-top:24.45pt;width:254.4pt;height:207.05pt;mso-wrap-style:none;v-text-anchor:middle"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8595</wp:posOffset>
                </wp:positionH>
                <wp:positionV relativeFrom="paragraph">
                  <wp:posOffset>-2540</wp:posOffset>
                </wp:positionV>
                <wp:extent cx="5631815" cy="472630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1840" cy="472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85pt;margin-top:-0.2pt;width:443.4pt;height:372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2435</wp:posOffset>
                </wp:positionH>
                <wp:positionV relativeFrom="paragraph">
                  <wp:posOffset>-1270</wp:posOffset>
                </wp:positionV>
                <wp:extent cx="635" cy="472376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2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-0.1pt" to="34.05pt,371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13250</wp:posOffset>
                </wp:positionH>
                <wp:positionV relativeFrom="paragraph">
                  <wp:posOffset>-1905</wp:posOffset>
                </wp:positionV>
                <wp:extent cx="5080" cy="2470150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47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-0.15pt" to="347.85pt,19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4195</wp:posOffset>
                </wp:positionH>
                <wp:positionV relativeFrom="paragraph">
                  <wp:posOffset>635</wp:posOffset>
                </wp:positionV>
                <wp:extent cx="635" cy="246189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46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0pt" to="42.85pt,193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02605</wp:posOffset>
                </wp:positionH>
                <wp:positionV relativeFrom="paragraph">
                  <wp:posOffset>9525</wp:posOffset>
                </wp:positionV>
                <wp:extent cx="236855" cy="471678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471672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41.15pt;margin-top:0.75pt;width:18.6pt;height:371.35pt;mso-wrap-style:none;v-text-anchor:middle"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7370</wp:posOffset>
                </wp:positionH>
                <wp:positionV relativeFrom="paragraph">
                  <wp:posOffset>219075</wp:posOffset>
                </wp:positionV>
                <wp:extent cx="387921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17.25pt" to="348.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26940</wp:posOffset>
                </wp:positionH>
                <wp:positionV relativeFrom="paragraph">
                  <wp:posOffset>497840</wp:posOffset>
                </wp:positionV>
                <wp:extent cx="730885" cy="35306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N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7.8pt;mso-wrap-distance-left:9.05pt;mso-wrap-distance-right:9.05pt;mso-wrap-distance-top:0pt;mso-wrap-distance-bottom:0pt;margin-top:39.2pt;mso-position-vertical-relative:text;margin-left:37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739640</wp:posOffset>
                </wp:positionH>
                <wp:positionV relativeFrom="paragraph">
                  <wp:posOffset>48895</wp:posOffset>
                </wp:positionV>
                <wp:extent cx="169545" cy="18923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9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73.2pt;margin-top:3.85pt;width:13.3pt;height:1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33450</wp:posOffset>
                </wp:positionH>
                <wp:positionV relativeFrom="paragraph">
                  <wp:posOffset>17145</wp:posOffset>
                </wp:positionV>
                <wp:extent cx="3087370" cy="22815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2281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73.5pt;margin-top:1.35pt;width:243.05pt;height:179.6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62890</wp:posOffset>
                </wp:positionH>
                <wp:positionV relativeFrom="paragraph">
                  <wp:posOffset>444500</wp:posOffset>
                </wp:positionV>
                <wp:extent cx="182880" cy="182880"/>
                <wp:effectExtent l="1905" t="1905" r="1082675" b="419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wedgeRectCallout">
                          <a:avLst>
                            <a:gd name="adj1" fmla="val 639236"/>
                            <a:gd name="adj2" fmla="val 277083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7pt;margin-top:35pt;width:14.35pt;height:1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046470</wp:posOffset>
                </wp:positionH>
                <wp:positionV relativeFrom="paragraph">
                  <wp:posOffset>168275</wp:posOffset>
                </wp:positionV>
                <wp:extent cx="182880" cy="182880"/>
                <wp:effectExtent l="944880" t="1905" r="2540" b="5949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wedgeRectCallout">
                          <a:avLst>
                            <a:gd name="adj1" fmla="val -564236"/>
                            <a:gd name="adj2" fmla="val 372916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6.1pt;margin-top:13.25pt;width:14.35pt;height:1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3560</wp:posOffset>
                </wp:positionH>
                <wp:positionV relativeFrom="paragraph">
                  <wp:posOffset>270510</wp:posOffset>
                </wp:positionV>
                <wp:extent cx="386905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8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21.3pt" to="347.4pt,2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92040</wp:posOffset>
                </wp:positionH>
                <wp:positionV relativeFrom="paragraph">
                  <wp:posOffset>309245</wp:posOffset>
                </wp:positionV>
                <wp:extent cx="245110" cy="258445"/>
                <wp:effectExtent l="6350" t="6985" r="698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8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85.2pt;margin-top:24.35pt;width:19.25pt;height:20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10785</wp:posOffset>
                </wp:positionH>
                <wp:positionV relativeFrom="paragraph">
                  <wp:posOffset>421005</wp:posOffset>
                </wp:positionV>
                <wp:extent cx="0" cy="137795"/>
                <wp:effectExtent l="19050" t="0" r="190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5pt,33.15pt" to="394.55pt,43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046470</wp:posOffset>
                </wp:positionH>
                <wp:positionV relativeFrom="paragraph">
                  <wp:posOffset>95885</wp:posOffset>
                </wp:positionV>
                <wp:extent cx="182880" cy="182880"/>
                <wp:effectExtent l="944880" t="1905" r="2540" b="5949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wedgeRectCallout">
                          <a:avLst>
                            <a:gd name="adj1" fmla="val -564236"/>
                            <a:gd name="adj2" fmla="val 372916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6.1pt;margin-top:7.55pt;width:14.35pt;height:1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046470</wp:posOffset>
                </wp:positionH>
                <wp:positionV relativeFrom="paragraph">
                  <wp:posOffset>829310</wp:posOffset>
                </wp:positionV>
                <wp:extent cx="182880" cy="182880"/>
                <wp:effectExtent l="666115" t="1905" r="2540" b="5537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wedgeRectCallout">
                          <a:avLst>
                            <a:gd name="adj1" fmla="val -412500"/>
                            <a:gd name="adj2" fmla="val 350694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8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6.1pt;margin-top:65.3pt;width:14.35pt;height:1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7485</wp:posOffset>
                </wp:positionH>
                <wp:positionV relativeFrom="paragraph">
                  <wp:posOffset>-1584960</wp:posOffset>
                </wp:positionV>
                <wp:extent cx="236855" cy="4725670"/>
                <wp:effectExtent l="6985" t="6350" r="571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472572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5.55pt;margin-top:-124.8pt;width:18.6pt;height:372.0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46470</wp:posOffset>
                </wp:positionH>
                <wp:positionV relativeFrom="paragraph">
                  <wp:posOffset>-62230</wp:posOffset>
                </wp:positionV>
                <wp:extent cx="182880" cy="182880"/>
                <wp:effectExtent l="666115" t="1905" r="2540" b="5537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wedgeRectCallout">
                          <a:avLst>
                            <a:gd name="adj1" fmla="val -412500"/>
                            <a:gd name="adj2" fmla="val 350694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6.1pt;margin-top:-4.9pt;width:14.35pt;height:1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73600</wp:posOffset>
                </wp:positionH>
                <wp:positionV relativeFrom="paragraph">
                  <wp:posOffset>200025</wp:posOffset>
                </wp:positionV>
                <wp:extent cx="825500" cy="63563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right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50.05pt;mso-wrap-distance-left:9.05pt;mso-wrap-distance-right:9.05pt;mso-wrap-distance-top:0pt;mso-wrap-distance-bottom:0pt;margin-top:15.75pt;mso-position-vertical-relative:text;margin-left:36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right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1655</wp:posOffset>
                </wp:positionH>
                <wp:positionV relativeFrom="paragraph">
                  <wp:posOffset>352425</wp:posOffset>
                </wp:positionV>
                <wp:extent cx="3867785" cy="1270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6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27.75pt" to="347.15pt,28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54330</wp:posOffset>
                </wp:positionH>
                <wp:positionV relativeFrom="paragraph">
                  <wp:posOffset>53975</wp:posOffset>
                </wp:positionV>
                <wp:extent cx="182880" cy="182880"/>
                <wp:effectExtent l="1905" t="1905" r="1270000" b="6565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wedgeRectCallout">
                          <a:avLst>
                            <a:gd name="adj1" fmla="val 741319"/>
                            <a:gd name="adj2" fmla="val 40659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9pt;margin-top:4.25pt;width:14.35pt;height:1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046470</wp:posOffset>
                </wp:positionH>
                <wp:positionV relativeFrom="paragraph">
                  <wp:posOffset>326390</wp:posOffset>
                </wp:positionV>
                <wp:extent cx="182880" cy="182880"/>
                <wp:effectExtent l="1631950" t="1905" r="2540" b="5048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wedgeRectCallout">
                          <a:avLst>
                            <a:gd name="adj1" fmla="val -939236"/>
                            <a:gd name="adj2" fmla="val 323958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9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6.1pt;margin-top:25.7pt;width:14.35pt;height:1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49470</wp:posOffset>
                </wp:positionH>
                <wp:positionV relativeFrom="paragraph">
                  <wp:posOffset>318135</wp:posOffset>
                </wp:positionV>
                <wp:extent cx="947420" cy="64960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64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mallCaps/>
                                      <w:sz w:val="16"/>
                                    </w:rPr>
                                    <w:t>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OO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J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51.15pt;mso-wrap-distance-left:9.05pt;mso-wrap-distance-right:9.05pt;mso-wrap-distance-top:0pt;mso-wrap-distance-bottom:0pt;margin-top:25.05pt;mso-position-vertical-relative:text;margin-left:366.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mallCaps/>
                                <w:sz w:val="16"/>
                              </w:rPr>
                              <w:t></w:t>
                            </w: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OO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OG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92505</wp:posOffset>
                </wp:positionH>
                <wp:positionV relativeFrom="paragraph">
                  <wp:posOffset>441960</wp:posOffset>
                </wp:positionV>
                <wp:extent cx="3010535" cy="25336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0535" cy="25336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2"/>
                              <w:gridCol w:w="482"/>
                              <w:gridCol w:w="482"/>
                              <w:gridCol w:w="482"/>
                              <w:gridCol w:w="482"/>
                              <w:gridCol w:w="482"/>
                              <w:gridCol w:w="482"/>
                              <w:gridCol w:w="482"/>
                              <w:gridCol w:w="482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../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ist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G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nf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/@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AXES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OUTILS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CAM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Ut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7.05pt;height:19.95pt;mso-wrap-distance-left:9.05pt;mso-wrap-distance-right:9.05pt;mso-wrap-distance-top:0pt;mso-wrap-distance-bottom:0pt;margin-top:34.8pt;mso-position-vertical-relative:text;margin-left:78.1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2"/>
                        <w:gridCol w:w="482"/>
                        <w:gridCol w:w="482"/>
                        <w:gridCol w:w="482"/>
                        <w:gridCol w:w="482"/>
                        <w:gridCol w:w="482"/>
                        <w:gridCol w:w="482"/>
                        <w:gridCol w:w="482"/>
                        <w:gridCol w:w="482"/>
                        <w:gridCol w:w="340"/>
                      </w:tblGrid>
                      <w:tr>
                        <w:trPr/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../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ist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G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nf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/@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AXES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OUTILS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CAM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Ut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90600</wp:posOffset>
                </wp:positionH>
                <wp:positionV relativeFrom="paragraph">
                  <wp:posOffset>226695</wp:posOffset>
                </wp:positionV>
                <wp:extent cx="2926080" cy="19367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36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ON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SEQ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MD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AP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N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ODI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ANU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OM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5.25pt;mso-wrap-distance-left:9.05pt;mso-wrap-distance-right:9.05pt;mso-wrap-distance-top:0pt;mso-wrap-distance-bottom:0pt;margin-top:17.85pt;mso-position-vertical-relative:text;margin-left:78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ON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SEQ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MD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AP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N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ODI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ANU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OM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44085</wp:posOffset>
                </wp:positionH>
                <wp:positionV relativeFrom="paragraph">
                  <wp:posOffset>491490</wp:posOffset>
                </wp:positionV>
                <wp:extent cx="50800" cy="5715"/>
                <wp:effectExtent l="2540" t="19685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5pt,38.7pt" to="377.5pt,39.1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86580</wp:posOffset>
                </wp:positionH>
                <wp:positionV relativeFrom="paragraph">
                  <wp:posOffset>494030</wp:posOffset>
                </wp:positionV>
                <wp:extent cx="56515" cy="635"/>
                <wp:effectExtent l="20320" t="37465" r="0" b="387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pt,38.9pt" to="349.8pt,3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54330</wp:posOffset>
                </wp:positionH>
                <wp:positionV relativeFrom="paragraph">
                  <wp:posOffset>353060</wp:posOffset>
                </wp:positionV>
                <wp:extent cx="182880" cy="182880"/>
                <wp:effectExtent l="1905" t="1905" r="91757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wedgeRectCallout">
                          <a:avLst>
                            <a:gd name="adj1" fmla="val 549652"/>
                            <a:gd name="adj2" fmla="val 29166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9pt;margin-top:27.8pt;width:14.35pt;height:1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046470</wp:posOffset>
                </wp:positionH>
                <wp:positionV relativeFrom="paragraph">
                  <wp:posOffset>349250</wp:posOffset>
                </wp:positionV>
                <wp:extent cx="182880" cy="182880"/>
                <wp:effectExtent l="715010" t="1905" r="2540" b="5454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wedgeRectCallout">
                          <a:avLst>
                            <a:gd name="adj1" fmla="val -439236"/>
                            <a:gd name="adj2" fmla="val 34652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6.1pt;margin-top:27.5pt;width:14.35pt;height:1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15180</wp:posOffset>
                </wp:positionH>
                <wp:positionV relativeFrom="paragraph">
                  <wp:posOffset>400050</wp:posOffset>
                </wp:positionV>
                <wp:extent cx="804545" cy="144970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44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14.15pt;mso-wrap-distance-left:9.05pt;mso-wrap-distance-right:9.05pt;mso-wrap-distance-top:0pt;mso-wrap-distance-bottom:0pt;margin-top:31.5pt;mso-position-vertical-relative:text;margin-left:363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Heading2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70" w:hanging="0"/>
                              <w:rPr/>
                            </w:pPr>
                            <w:r>
                              <w:rPr/>
                              <w:t>VALI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D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8625</wp:posOffset>
                </wp:positionH>
                <wp:positionV relativeFrom="paragraph">
                  <wp:posOffset>242570</wp:posOffset>
                </wp:positionV>
                <wp:extent cx="4196715" cy="157416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6715" cy="157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283"/>
                              <w:gridCol w:w="142"/>
                              <w:gridCol w:w="283"/>
                              <w:gridCol w:w="142"/>
                              <w:gridCol w:w="339"/>
                              <w:gridCol w:w="86"/>
                              <w:gridCol w:w="396"/>
                              <w:gridCol w:w="391"/>
                              <w:gridCol w:w="64"/>
                              <w:gridCol w:w="327"/>
                              <w:gridCol w:w="98"/>
                              <w:gridCol w:w="293"/>
                              <w:gridCol w:w="231"/>
                              <w:gridCol w:w="160"/>
                              <w:gridCol w:w="308"/>
                              <w:gridCol w:w="83"/>
                              <w:gridCol w:w="391"/>
                              <w:gridCol w:w="391"/>
                              <w:gridCol w:w="128"/>
                              <w:gridCol w:w="263"/>
                              <w:gridCol w:w="162"/>
                              <w:gridCol w:w="229"/>
                              <w:gridCol w:w="39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16"/>
                                    </w:rPr>
                                    <w:t>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</w:rPr>
                                    <w:t>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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22"/>
                                    </w:rPr>
                                    <w:t>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A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xoff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8"/>
                                    </w:rPr>
                                    <w:t>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45pt;height:123.95pt;mso-wrap-distance-left:9.05pt;mso-wrap-distance-right:9.05pt;mso-wrap-distance-top:0pt;mso-wrap-distance-bottom:0pt;margin-top:19.1pt;mso-position-vertical-relative:text;margin-left:33.75pt;mso-position-horizontal-relative:text">
                <v:fill opacity="0f"/>
                <v:textbox inset="0.11875in,0.11875in,0.11875in,0.11875in">
                  <w:txbxContent>
                    <w:tbl>
                      <w:tblPr>
                        <w:tblW w:w="600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283"/>
                        <w:gridCol w:w="142"/>
                        <w:gridCol w:w="283"/>
                        <w:gridCol w:w="142"/>
                        <w:gridCol w:w="339"/>
                        <w:gridCol w:w="86"/>
                        <w:gridCol w:w="396"/>
                        <w:gridCol w:w="391"/>
                        <w:gridCol w:w="64"/>
                        <w:gridCol w:w="327"/>
                        <w:gridCol w:w="98"/>
                        <w:gridCol w:w="293"/>
                        <w:gridCol w:w="231"/>
                        <w:gridCol w:w="160"/>
                        <w:gridCol w:w="308"/>
                        <w:gridCol w:w="83"/>
                        <w:gridCol w:w="391"/>
                        <w:gridCol w:w="391"/>
                        <w:gridCol w:w="128"/>
                        <w:gridCol w:w="263"/>
                        <w:gridCol w:w="162"/>
                        <w:gridCol w:w="229"/>
                        <w:gridCol w:w="391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8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48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4</w:t>
                            </w:r>
                          </w:p>
                        </w:tc>
                        <w:tc>
                          <w:tcPr>
                            <w:tcW w:w="45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5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52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46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47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9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6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12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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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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22"/>
                              </w:rPr>
                              <w:t>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APS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TRL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xoff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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HIFT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8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76140</wp:posOffset>
                </wp:positionH>
                <wp:positionV relativeFrom="paragraph">
                  <wp:posOffset>-21590</wp:posOffset>
                </wp:positionV>
                <wp:extent cx="152400" cy="80010"/>
                <wp:effectExtent l="6350" t="6350" r="6985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8.2pt;margin-top:-1.7pt;width:11.95pt;height:6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50165" cy="5715"/>
                <wp:effectExtent l="635" t="25400" r="3810" b="196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35pt,4.1pt" to="375.25pt,4.5pt" stroked="t" o:allowincell="f" style="position:absolute;flip:y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04310</wp:posOffset>
                </wp:positionH>
                <wp:positionV relativeFrom="paragraph">
                  <wp:posOffset>393065</wp:posOffset>
                </wp:positionV>
                <wp:extent cx="0" cy="101600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pt,30.95pt" to="315.3pt,3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54550</wp:posOffset>
                </wp:positionH>
                <wp:positionV relativeFrom="paragraph">
                  <wp:posOffset>299085</wp:posOffset>
                </wp:positionV>
                <wp:extent cx="124460" cy="11430"/>
                <wp:effectExtent l="0" t="19050" r="635" b="209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23.55pt" to="376.25pt,24.4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13325</wp:posOffset>
                </wp:positionH>
                <wp:positionV relativeFrom="paragraph">
                  <wp:posOffset>24130</wp:posOffset>
                </wp:positionV>
                <wp:extent cx="635" cy="154940"/>
                <wp:effectExtent l="25400" t="0" r="254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75pt,1.9pt" to="394.75pt,14.05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24780</wp:posOffset>
                </wp:positionH>
                <wp:positionV relativeFrom="paragraph">
                  <wp:posOffset>312420</wp:posOffset>
                </wp:positionV>
                <wp:extent cx="123825" cy="11430"/>
                <wp:effectExtent l="635" t="20955" r="635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24.6pt" to="421.1pt,25.45pt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12260</wp:posOffset>
                </wp:positionH>
                <wp:positionV relativeFrom="paragraph">
                  <wp:posOffset>-5715</wp:posOffset>
                </wp:positionV>
                <wp:extent cx="0" cy="6985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8pt,-0.45pt" to="323.8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54330</wp:posOffset>
                </wp:positionH>
                <wp:positionV relativeFrom="paragraph">
                  <wp:posOffset>490855</wp:posOffset>
                </wp:positionV>
                <wp:extent cx="182880" cy="182880"/>
                <wp:effectExtent l="1905" t="1905" r="80200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wedgeRectCallout">
                          <a:avLst>
                            <a:gd name="adj1" fmla="val 486458"/>
                            <a:gd name="adj2" fmla="val -33333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9pt;margin-top:38.65pt;width:14.35pt;height:1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3545</wp:posOffset>
                </wp:positionH>
                <wp:positionV relativeFrom="paragraph">
                  <wp:posOffset>359410</wp:posOffset>
                </wp:positionV>
                <wp:extent cx="5166360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6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28.3pt" to="440.1pt,28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41900</wp:posOffset>
                </wp:positionH>
                <wp:positionV relativeFrom="paragraph">
                  <wp:posOffset>-27305</wp:posOffset>
                </wp:positionV>
                <wp:extent cx="635" cy="154940"/>
                <wp:effectExtent l="25400" t="635" r="254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-2.15pt" to="397pt,10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885</wp:posOffset>
                </wp:positionH>
                <wp:positionV relativeFrom="paragraph">
                  <wp:posOffset>5104130</wp:posOffset>
                </wp:positionV>
                <wp:extent cx="5829300" cy="28575"/>
                <wp:effectExtent l="635" t="6350" r="6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5pt,401.9pt" to="476.5pt,40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Clavier alphanumérique QWERT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ouche remontée dans l’arborescence des cartouch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ouches fonction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Ecran couleur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otentiomètre de réglage de la luminosité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ouches choix de context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ouche RAZ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ouches de sélection de mod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ouche suite du cartouche des mod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ouche gestion du curseu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artouche racine 1 de visualisatio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artouche racine 2 de visualisatio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artouche racine 3 de visualisation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-Mise en service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8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9580</wp:posOffset>
                </wp:positionH>
                <wp:positionV relativeFrom="paragraph">
                  <wp:posOffset>-21590</wp:posOffset>
                </wp:positionV>
                <wp:extent cx="295910" cy="24193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-1.7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9580</wp:posOffset>
                </wp:positionH>
                <wp:positionV relativeFrom="paragraph">
                  <wp:posOffset>341630</wp:posOffset>
                </wp:positionV>
                <wp:extent cx="295910" cy="24193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26.9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9580</wp:posOffset>
                </wp:positionH>
                <wp:positionV relativeFrom="paragraph">
                  <wp:posOffset>704850</wp:posOffset>
                </wp:positionV>
                <wp:extent cx="295910" cy="24193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55.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1- Tourner le sectionneur à deux mains derrière la machine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12- Déverrouiller le bouton d’arrêt d’urgence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13- Appuyer sur la touche RAZ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9580</wp:posOffset>
                </wp:positionH>
                <wp:positionV relativeFrom="paragraph">
                  <wp:posOffset>164465</wp:posOffset>
                </wp:positionV>
                <wp:extent cx="295910" cy="24193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12.9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14- Appuyer sur bouton Mise sous tension.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8945</wp:posOffset>
                </wp:positionH>
                <wp:positionV relativeFrom="paragraph">
                  <wp:posOffset>150495</wp:posOffset>
                </wp:positionV>
                <wp:extent cx="295910" cy="241935"/>
                <wp:effectExtent l="508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35pt;margin-top:11.8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15-Choisir le mode manuel visualiser le point courant / OM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739640</wp:posOffset>
                </wp:positionH>
                <wp:positionV relativeFrom="paragraph">
                  <wp:posOffset>641350</wp:posOffset>
                </wp:positionV>
                <wp:extent cx="169545" cy="18923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9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73.2pt;margin-top:50.5pt;width:13.3pt;height:1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655</wp:posOffset>
                </wp:positionH>
                <wp:positionV relativeFrom="paragraph">
                  <wp:posOffset>2522220</wp:posOffset>
                </wp:positionV>
                <wp:extent cx="3867785" cy="1270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6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198.6pt" to="347.15pt,199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3560</wp:posOffset>
                </wp:positionH>
                <wp:positionV relativeFrom="paragraph">
                  <wp:posOffset>1388745</wp:posOffset>
                </wp:positionV>
                <wp:extent cx="3869055" cy="635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8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109.35pt" to="347.4pt,10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7250</wp:posOffset>
                </wp:positionH>
                <wp:positionV relativeFrom="paragraph">
                  <wp:posOffset>377190</wp:posOffset>
                </wp:positionV>
                <wp:extent cx="3231515" cy="276415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1360" cy="276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67.5pt;margin-top:29.7pt;width:254.4pt;height:217.6pt;mso-wrap-style:none;v-text-anchor:middle"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595</wp:posOffset>
                </wp:positionH>
                <wp:positionV relativeFrom="paragraph">
                  <wp:posOffset>64135</wp:posOffset>
                </wp:positionV>
                <wp:extent cx="5631815" cy="4726305"/>
                <wp:effectExtent l="6985" t="6985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1840" cy="472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85pt;margin-top:5.05pt;width:443.4pt;height:372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2435</wp:posOffset>
                </wp:positionH>
                <wp:positionV relativeFrom="paragraph">
                  <wp:posOffset>65405</wp:posOffset>
                </wp:positionV>
                <wp:extent cx="635" cy="4723765"/>
                <wp:effectExtent l="6350" t="635" r="635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2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5.15pt" to="34.05pt,377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545</wp:posOffset>
                </wp:positionH>
                <wp:positionV relativeFrom="paragraph">
                  <wp:posOffset>4631690</wp:posOffset>
                </wp:positionV>
                <wp:extent cx="5166360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6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364.7pt" to="440.1pt,364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92040</wp:posOffset>
                </wp:positionH>
                <wp:positionV relativeFrom="paragraph">
                  <wp:posOffset>1427480</wp:posOffset>
                </wp:positionV>
                <wp:extent cx="245110" cy="258445"/>
                <wp:effectExtent l="6350" t="7620" r="698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8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85.2pt;margin-top:112.4pt;width:19.25pt;height:20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10785</wp:posOffset>
                </wp:positionH>
                <wp:positionV relativeFrom="paragraph">
                  <wp:posOffset>1539240</wp:posOffset>
                </wp:positionV>
                <wp:extent cx="0" cy="137795"/>
                <wp:effectExtent l="19050" t="0" r="190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5pt,121.2pt" to="394.55pt,13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13250</wp:posOffset>
                </wp:positionH>
                <wp:positionV relativeFrom="paragraph">
                  <wp:posOffset>64770</wp:posOffset>
                </wp:positionV>
                <wp:extent cx="5080" cy="2470150"/>
                <wp:effectExtent l="6350" t="635" r="635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47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5.1pt" to="347.85pt,199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33450</wp:posOffset>
                </wp:positionH>
                <wp:positionV relativeFrom="paragraph">
                  <wp:posOffset>609600</wp:posOffset>
                </wp:positionV>
                <wp:extent cx="3087370" cy="2281555"/>
                <wp:effectExtent l="6350" t="6985" r="635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2281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73.5pt;margin-top:48pt;width:243.05pt;height:179.6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4195</wp:posOffset>
                </wp:positionH>
                <wp:positionV relativeFrom="paragraph">
                  <wp:posOffset>66675</wp:posOffset>
                </wp:positionV>
                <wp:extent cx="635" cy="2461895"/>
                <wp:effectExtent l="6350" t="635" r="635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46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5.25pt" to="42.85pt,19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7485</wp:posOffset>
                </wp:positionH>
                <wp:positionV relativeFrom="paragraph">
                  <wp:posOffset>59055</wp:posOffset>
                </wp:positionV>
                <wp:extent cx="236855" cy="4725670"/>
                <wp:effectExtent l="6985" t="6350" r="571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472572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5.55pt;margin-top:4.65pt;width:18.6pt;height:372.0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02605</wp:posOffset>
                </wp:positionH>
                <wp:positionV relativeFrom="paragraph">
                  <wp:posOffset>76200</wp:posOffset>
                </wp:positionV>
                <wp:extent cx="236855" cy="4716780"/>
                <wp:effectExtent l="5715" t="5080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471672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41.15pt;margin-top:6pt;width:18.6pt;height:371.35pt;mso-wrap-style:none;v-text-anchor:middle"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4240</wp:posOffset>
                </wp:positionH>
                <wp:positionV relativeFrom="paragraph">
                  <wp:posOffset>3395980</wp:posOffset>
                </wp:positionV>
                <wp:extent cx="152400" cy="80010"/>
                <wp:effectExtent l="6350" t="6985" r="6985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71.2pt;margin-top:267.4pt;width:11.95pt;height:6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82185</wp:posOffset>
                </wp:positionH>
                <wp:positionV relativeFrom="paragraph">
                  <wp:posOffset>3383915</wp:posOffset>
                </wp:positionV>
                <wp:extent cx="50800" cy="5715"/>
                <wp:effectExtent l="2540" t="19685" r="0" b="254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5pt,266.45pt" to="380.5pt,266.8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54245</wp:posOffset>
                </wp:positionH>
                <wp:positionV relativeFrom="paragraph">
                  <wp:posOffset>3469640</wp:posOffset>
                </wp:positionV>
                <wp:extent cx="50165" cy="5715"/>
                <wp:effectExtent l="0" t="25400" r="3810" b="196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35pt,273.2pt" to="378.25pt,273.6pt" stroked="t" o:allowincell="f" style="position:absolute;flip:y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77335</wp:posOffset>
                </wp:positionH>
                <wp:positionV relativeFrom="paragraph">
                  <wp:posOffset>3418205</wp:posOffset>
                </wp:positionV>
                <wp:extent cx="56515" cy="635"/>
                <wp:effectExtent l="20320" t="37465" r="0" b="387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05pt,269.15pt" to="325.45pt,26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7370</wp:posOffset>
                </wp:positionH>
                <wp:positionV relativeFrom="paragraph">
                  <wp:posOffset>285750</wp:posOffset>
                </wp:positionV>
                <wp:extent cx="3879215" cy="635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22.5pt" to="348.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26940</wp:posOffset>
                </wp:positionH>
                <wp:positionV relativeFrom="paragraph">
                  <wp:posOffset>564515</wp:posOffset>
                </wp:positionV>
                <wp:extent cx="730885" cy="353060"/>
                <wp:effectExtent l="0" t="0" r="0" b="0"/>
                <wp:wrapNone/>
                <wp:docPr id="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N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7.8pt;mso-wrap-distance-left:9.05pt;mso-wrap-distance-right:9.05pt;mso-wrap-distance-top:0pt;mso-wrap-distance-bottom:0pt;margin-top:44.45pt;mso-position-vertical-relative:text;margin-left:37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69155</wp:posOffset>
                </wp:positionH>
                <wp:positionV relativeFrom="paragraph">
                  <wp:posOffset>3285490</wp:posOffset>
                </wp:positionV>
                <wp:extent cx="804545" cy="1261110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26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99.3pt;mso-wrap-distance-left:9.05pt;mso-wrap-distance-right:9.05pt;mso-wrap-distance-top:0pt;mso-wrap-distance-bottom:0pt;margin-top:258.7pt;mso-position-vertical-relative:text;margin-left:367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Heading2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70" w:hanging="0"/>
                              <w:rPr/>
                            </w:pPr>
                            <w:r>
                              <w:rPr/>
                              <w:t>VALI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D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4650</wp:posOffset>
                </wp:positionH>
                <wp:positionV relativeFrom="paragraph">
                  <wp:posOffset>3233420</wp:posOffset>
                </wp:positionV>
                <wp:extent cx="4196715" cy="1440180"/>
                <wp:effectExtent l="0" t="0" r="0" b="0"/>
                <wp:wrapNone/>
                <wp:docPr id="7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671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283"/>
                              <w:gridCol w:w="142"/>
                              <w:gridCol w:w="283"/>
                              <w:gridCol w:w="142"/>
                              <w:gridCol w:w="339"/>
                              <w:gridCol w:w="86"/>
                              <w:gridCol w:w="396"/>
                              <w:gridCol w:w="391"/>
                              <w:gridCol w:w="64"/>
                              <w:gridCol w:w="327"/>
                              <w:gridCol w:w="98"/>
                              <w:gridCol w:w="293"/>
                              <w:gridCol w:w="231"/>
                              <w:gridCol w:w="160"/>
                              <w:gridCol w:w="308"/>
                              <w:gridCol w:w="83"/>
                              <w:gridCol w:w="391"/>
                              <w:gridCol w:w="391"/>
                              <w:gridCol w:w="128"/>
                              <w:gridCol w:w="263"/>
                              <w:gridCol w:w="162"/>
                              <w:gridCol w:w="229"/>
                              <w:gridCol w:w="39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16"/>
                                    </w:rPr>
                                    <w:t>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</w:rPr>
                                    <w:t>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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</w:rPr>
                                    <w:t>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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A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xoff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8"/>
                                    </w:rPr>
                                    <w:t>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45pt;height:113.4pt;mso-wrap-distance-left:9.05pt;mso-wrap-distance-right:9.05pt;mso-wrap-distance-top:0pt;mso-wrap-distance-bottom:0pt;margin-top:254.6pt;mso-position-vertical-relative:text;margin-left:29.5pt;mso-position-horizontal-relative:text">
                <v:fill opacity="0f"/>
                <v:textbox inset="0.11875in,0.11875in,0.11875in,0.11875in">
                  <w:txbxContent>
                    <w:tbl>
                      <w:tblPr>
                        <w:tblW w:w="600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283"/>
                        <w:gridCol w:w="142"/>
                        <w:gridCol w:w="283"/>
                        <w:gridCol w:w="142"/>
                        <w:gridCol w:w="339"/>
                        <w:gridCol w:w="86"/>
                        <w:gridCol w:w="396"/>
                        <w:gridCol w:w="391"/>
                        <w:gridCol w:w="64"/>
                        <w:gridCol w:w="327"/>
                        <w:gridCol w:w="98"/>
                        <w:gridCol w:w="293"/>
                        <w:gridCol w:w="231"/>
                        <w:gridCol w:w="160"/>
                        <w:gridCol w:w="308"/>
                        <w:gridCol w:w="83"/>
                        <w:gridCol w:w="391"/>
                        <w:gridCol w:w="391"/>
                        <w:gridCol w:w="128"/>
                        <w:gridCol w:w="263"/>
                        <w:gridCol w:w="162"/>
                        <w:gridCol w:w="229"/>
                        <w:gridCol w:w="391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8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48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4</w:t>
                            </w:r>
                          </w:p>
                        </w:tc>
                        <w:tc>
                          <w:tcPr>
                            <w:tcW w:w="45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5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52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46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47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9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6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12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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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</w:rPr>
                              <w:t>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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APS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TRL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xoff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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HIFT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8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37260</wp:posOffset>
                </wp:positionH>
                <wp:positionV relativeFrom="paragraph">
                  <wp:posOffset>2544445</wp:posOffset>
                </wp:positionV>
                <wp:extent cx="3081655" cy="266700"/>
                <wp:effectExtent l="0" t="0" r="0" b="0"/>
                <wp:wrapNone/>
                <wp:docPr id="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2667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55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2"/>
                              <w:gridCol w:w="553"/>
                              <w:gridCol w:w="553"/>
                              <w:gridCol w:w="553"/>
                              <w:gridCol w:w="553"/>
                              <w:gridCol w:w="553"/>
                              <w:gridCol w:w="553"/>
                              <w:gridCol w:w="553"/>
                              <w:gridCol w:w="553"/>
                              <w:gridCol w:w="553"/>
                            </w:tblGrid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../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ist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1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G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fo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/@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" w:right="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XES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UTILS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CAM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t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2.65pt;height:21pt;mso-wrap-distance-left:9.05pt;mso-wrap-distance-right:9.05pt;mso-wrap-distance-top:0pt;mso-wrap-distance-bottom:0pt;margin-top:200.35pt;mso-position-vertical-relative:text;margin-left:73.8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55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2"/>
                        <w:gridCol w:w="553"/>
                        <w:gridCol w:w="553"/>
                        <w:gridCol w:w="553"/>
                        <w:gridCol w:w="553"/>
                        <w:gridCol w:w="553"/>
                        <w:gridCol w:w="553"/>
                        <w:gridCol w:w="553"/>
                        <w:gridCol w:w="553"/>
                        <w:gridCol w:w="553"/>
                      </w:tblGrid>
                      <w:tr>
                        <w:trPr/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./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st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G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fo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/@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" w:righ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XES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UTILS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CAM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t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3600</wp:posOffset>
                </wp:positionH>
                <wp:positionV relativeFrom="paragraph">
                  <wp:posOffset>91440</wp:posOffset>
                </wp:positionV>
                <wp:extent cx="824230" cy="567055"/>
                <wp:effectExtent l="0" t="0" r="0" b="0"/>
                <wp:wrapNone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right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44.65pt;mso-wrap-distance-left:9.05pt;mso-wrap-distance-right:9.05pt;mso-wrap-distance-top:0pt;mso-wrap-distance-bottom:0pt;margin-top:7.2pt;mso-position-vertical-relative:text;margin-left:36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right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49470</wp:posOffset>
                </wp:positionH>
                <wp:positionV relativeFrom="paragraph">
                  <wp:posOffset>34925</wp:posOffset>
                </wp:positionV>
                <wp:extent cx="848360" cy="654685"/>
                <wp:effectExtent l="0" t="0" r="0" b="0"/>
                <wp:wrapNone/>
                <wp:docPr id="7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mallCaps/>
                                      <w:sz w:val="16"/>
                                    </w:rPr>
                                    <w:t>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OO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J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51.55pt;mso-wrap-distance-left:9.05pt;mso-wrap-distance-right:9.05pt;mso-wrap-distance-top:0pt;mso-wrap-distance-bottom:0pt;margin-top:2.75pt;mso-position-vertical-relative:text;margin-left:366.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mallCaps/>
                                <w:sz w:val="16"/>
                              </w:rPr>
                              <w:t></w:t>
                            </w: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OO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OG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40630</wp:posOffset>
                </wp:positionH>
                <wp:positionV relativeFrom="paragraph">
                  <wp:posOffset>110490</wp:posOffset>
                </wp:positionV>
                <wp:extent cx="635" cy="154940"/>
                <wp:effectExtent l="25400" t="0" r="2540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8.7pt" to="396.9pt,20.85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66310</wp:posOffset>
                </wp:positionH>
                <wp:positionV relativeFrom="paragraph">
                  <wp:posOffset>34290</wp:posOffset>
                </wp:positionV>
                <wp:extent cx="124460" cy="11430"/>
                <wp:effectExtent l="0" t="19050" r="635" b="2095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2.7pt" to="385.05pt,3.55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14315</wp:posOffset>
                </wp:positionH>
                <wp:positionV relativeFrom="paragraph">
                  <wp:posOffset>34290</wp:posOffset>
                </wp:positionV>
                <wp:extent cx="123825" cy="11430"/>
                <wp:effectExtent l="635" t="20955" r="635" b="190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2.7pt" to="428.15pt,3.55pt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40630</wp:posOffset>
                </wp:positionH>
                <wp:positionV relativeFrom="paragraph">
                  <wp:posOffset>41910</wp:posOffset>
                </wp:positionV>
                <wp:extent cx="635" cy="154940"/>
                <wp:effectExtent l="25400" t="635" r="254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3.3pt" to="396.9pt,15.4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object w:dxaOrig="8172" w:dyaOrig="4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6pt;height:202.4pt" filled="f" o:ole="">
            <v:imagedata r:id="rId3" o:title=""/>
          </v:shape>
          <o:OLEObject Type="Embed" ProgID="" ShapeID="ole_rId2" DrawAspect="Content" ObjectID="_1416535258" r:id="rId2"/>
        </w:object>
      </w:r>
      <w:r>
        <w:br w:type="page"/>
      </w:r>
    </w:p>
    <w:p>
      <w:pPr>
        <w:pStyle w:val="Normal"/>
        <w:ind w:left="1416" w:hanging="0"/>
        <w:rPr>
          <w:b/>
          <w:b/>
          <w:sz w:val="40"/>
        </w:rPr>
      </w:pPr>
      <w:r>
        <w:rPr>
          <w:b/>
          <w:sz w:val="40"/>
        </w:rPr>
        <w:t>PUPITRE AUXILLIAIRE  DE COMMANDE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object w:dxaOrig="9924" w:dyaOrig="4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55pt;margin-top:31.35pt;width:496.2pt;height:245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3103443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53465</wp:posOffset>
                </wp:positionH>
                <wp:positionV relativeFrom="paragraph">
                  <wp:posOffset>398145</wp:posOffset>
                </wp:positionV>
                <wp:extent cx="182880" cy="182880"/>
                <wp:effectExtent l="539750" t="1905" r="1905" b="1701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wedgeEllipseCallout">
                          <a:avLst>
                            <a:gd name="adj1" fmla="val -343750"/>
                            <a:gd name="adj2" fmla="val 141666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95pt;margin-top:31.35pt;width:14.35pt;height:1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34440</wp:posOffset>
                </wp:positionH>
                <wp:positionV relativeFrom="paragraph">
                  <wp:posOffset>687705</wp:posOffset>
                </wp:positionV>
                <wp:extent cx="255270" cy="219075"/>
                <wp:effectExtent l="140970" t="2540" r="1905" b="27813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19240"/>
                        </a:xfrm>
                        <a:prstGeom prst="wedgeEllipseCallout">
                          <a:avLst>
                            <a:gd name="adj1" fmla="val -104476"/>
                            <a:gd name="adj2" fmla="val 17608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54.15pt;width:20.05pt;height:1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17270</wp:posOffset>
                </wp:positionH>
                <wp:positionV relativeFrom="paragraph">
                  <wp:posOffset>2207895</wp:posOffset>
                </wp:positionV>
                <wp:extent cx="182880" cy="182880"/>
                <wp:effectExtent l="213360" t="1905" r="1905" b="27876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wedgeEllipseCallout">
                          <a:avLst>
                            <a:gd name="adj1" fmla="val -165625"/>
                            <a:gd name="adj2" fmla="val 201041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4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173.85pt;width:14.35pt;height:1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0540</wp:posOffset>
                </wp:positionH>
                <wp:positionV relativeFrom="paragraph">
                  <wp:posOffset>1737360</wp:posOffset>
                </wp:positionV>
                <wp:extent cx="180975" cy="217170"/>
                <wp:effectExtent l="213995" t="1905" r="1905" b="2444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17080"/>
                        </a:xfrm>
                        <a:prstGeom prst="wedgeEllipseCallout">
                          <a:avLst>
                            <a:gd name="adj1" fmla="val -166842"/>
                            <a:gd name="adj2" fmla="val 161402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36.8pt;width:14.2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03120</wp:posOffset>
                </wp:positionH>
                <wp:positionV relativeFrom="paragraph">
                  <wp:posOffset>941070</wp:posOffset>
                </wp:positionV>
                <wp:extent cx="219075" cy="217170"/>
                <wp:effectExtent l="2540" t="1905" r="89535" b="18605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7080"/>
                        </a:xfrm>
                        <a:prstGeom prst="wedgeEllipseCallout">
                          <a:avLst>
                            <a:gd name="adj1" fmla="val 89999"/>
                            <a:gd name="adj2" fmla="val 134796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6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74.1pt;width:17.2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44190</wp:posOffset>
                </wp:positionH>
                <wp:positionV relativeFrom="paragraph">
                  <wp:posOffset>1368425</wp:posOffset>
                </wp:positionV>
                <wp:extent cx="182880" cy="182880"/>
                <wp:effectExtent l="372110" t="1905" r="1905" b="2540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wedgeEllipseCallout">
                          <a:avLst>
                            <a:gd name="adj1" fmla="val -252083"/>
                            <a:gd name="adj2" fmla="val 187152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7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7pt;margin-top:107.75pt;width:14.35pt;height:1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034915</wp:posOffset>
                </wp:positionH>
                <wp:positionV relativeFrom="paragraph">
                  <wp:posOffset>1049655</wp:posOffset>
                </wp:positionV>
                <wp:extent cx="253365" cy="289560"/>
                <wp:effectExtent l="473075" t="1905" r="1905" b="1543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89440"/>
                        </a:xfrm>
                        <a:prstGeom prst="wedgeEllipseCallout">
                          <a:avLst>
                            <a:gd name="adj1" fmla="val -235712"/>
                            <a:gd name="adj2" fmla="val 102412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7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45pt;margin-top:82.65pt;width:19.9pt;height:2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34915</wp:posOffset>
                </wp:positionH>
                <wp:positionV relativeFrom="paragraph">
                  <wp:posOffset>542925</wp:posOffset>
                </wp:positionV>
                <wp:extent cx="219075" cy="253365"/>
                <wp:effectExtent l="2540" t="2540" r="269240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53440"/>
                        </a:xfrm>
                        <a:prstGeom prst="wedgeEllipseCallout">
                          <a:avLst>
                            <a:gd name="adj1" fmla="val 172319"/>
                            <a:gd name="adj2" fmla="val 14912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8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45pt;margin-top:42.75pt;width:17.2pt;height:19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94535</wp:posOffset>
                </wp:positionH>
                <wp:positionV relativeFrom="paragraph">
                  <wp:posOffset>1483995</wp:posOffset>
                </wp:positionV>
                <wp:extent cx="217170" cy="217170"/>
                <wp:effectExtent l="212725" t="1905" r="1905" b="2444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wedgeEllipseCallout">
                          <a:avLst>
                            <a:gd name="adj1" fmla="val -147370"/>
                            <a:gd name="adj2" fmla="val 161402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9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05pt;margin-top:116.85pt;width:17.0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66925</wp:posOffset>
                </wp:positionH>
                <wp:positionV relativeFrom="paragraph">
                  <wp:posOffset>2316480</wp:posOffset>
                </wp:positionV>
                <wp:extent cx="182880" cy="182880"/>
                <wp:effectExtent l="196215" t="1905" r="1905" b="14859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wedgeEllipseCallout">
                          <a:avLst>
                            <a:gd name="adj1" fmla="val -156597"/>
                            <a:gd name="adj2" fmla="val -4513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0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75pt;margin-top:182.4pt;width:14.35pt;height:1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56485</wp:posOffset>
                </wp:positionH>
                <wp:positionV relativeFrom="paragraph">
                  <wp:posOffset>2642235</wp:posOffset>
                </wp:positionV>
                <wp:extent cx="182880" cy="182880"/>
                <wp:effectExtent l="196850" t="1905" r="1905" b="18923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wedgeEllipseCallout">
                          <a:avLst>
                            <a:gd name="adj1" fmla="val -156597"/>
                            <a:gd name="adj2" fmla="val 152083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3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55pt;margin-top:208.05pt;width:14.35pt;height:1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90825</wp:posOffset>
                </wp:positionH>
                <wp:positionV relativeFrom="paragraph">
                  <wp:posOffset>2642235</wp:posOffset>
                </wp:positionV>
                <wp:extent cx="182880" cy="182880"/>
                <wp:effectExtent l="196850" t="1905" r="1905" b="18923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wedgeEllipseCallout">
                          <a:avLst>
                            <a:gd name="adj1" fmla="val -156597"/>
                            <a:gd name="adj2" fmla="val 152083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4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75pt;margin-top:208.05pt;width:14.35pt;height:1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04775</wp:posOffset>
                </wp:positionH>
                <wp:positionV relativeFrom="paragraph">
                  <wp:posOffset>2277745</wp:posOffset>
                </wp:positionV>
                <wp:extent cx="182880" cy="217170"/>
                <wp:effectExtent l="1905" t="1905" r="146685" b="641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17080"/>
                        </a:xfrm>
                        <a:prstGeom prst="wedgeEllipseCallout">
                          <a:avLst>
                            <a:gd name="adj1" fmla="val 129166"/>
                            <a:gd name="adj2" fmla="val 78361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5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25pt;margin-top:179.35pt;width:14.3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831205</wp:posOffset>
                </wp:positionH>
                <wp:positionV relativeFrom="paragraph">
                  <wp:posOffset>1698625</wp:posOffset>
                </wp:positionV>
                <wp:extent cx="289560" cy="289560"/>
                <wp:effectExtent l="212725" t="1905" r="1905" b="1714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wedgeEllipseCallout">
                          <a:avLst>
                            <a:gd name="adj1" fmla="val -123027"/>
                            <a:gd name="adj2" fmla="val 10855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5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.15pt;margin-top:133.75pt;width:22.75pt;height:2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831205</wp:posOffset>
                </wp:positionH>
                <wp:positionV relativeFrom="paragraph">
                  <wp:posOffset>3291205</wp:posOffset>
                </wp:positionV>
                <wp:extent cx="253365" cy="289560"/>
                <wp:effectExtent l="237490" t="285115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89440"/>
                        </a:xfrm>
                        <a:prstGeom prst="wedgeEllipseCallout">
                          <a:avLst>
                            <a:gd name="adj1" fmla="val -142981"/>
                            <a:gd name="adj2" fmla="val -14802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6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.15pt;margin-top:259.15pt;width:19.9pt;height:2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107305</wp:posOffset>
                </wp:positionH>
                <wp:positionV relativeFrom="paragraph">
                  <wp:posOffset>2241550</wp:posOffset>
                </wp:positionV>
                <wp:extent cx="289560" cy="289560"/>
                <wp:effectExtent l="124460" t="1905" r="1905" b="1905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wedgeEllipseCallout">
                          <a:avLst>
                            <a:gd name="adj1" fmla="val -92324"/>
                            <a:gd name="adj2" fmla="val 115129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15pt;margin-top:176.5pt;width:22.75pt;height:2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38625</wp:posOffset>
                </wp:positionH>
                <wp:positionV relativeFrom="paragraph">
                  <wp:posOffset>2277745</wp:posOffset>
                </wp:positionV>
                <wp:extent cx="255270" cy="255270"/>
                <wp:effectExtent l="1905" t="1905" r="167005" b="18859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55240"/>
                        </a:xfrm>
                        <a:prstGeom prst="wedgeEllipseCallout">
                          <a:avLst>
                            <a:gd name="adj1" fmla="val 114675"/>
                            <a:gd name="adj2" fmla="val 123134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1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75pt;margin-top:179.35pt;width:20.05pt;height:2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Rep1 :</w:t>
      </w:r>
      <w:r>
        <w:rPr>
          <w:sz w:val="24"/>
        </w:rPr>
        <w:t xml:space="preserve"> Bp arrêt d’urgence.</w:t>
      </w:r>
    </w:p>
    <w:p>
      <w:pPr>
        <w:pStyle w:val="Normal"/>
        <w:rPr>
          <w:b w:val="false"/>
          <w:b w:val="false"/>
          <w:sz w:val="24"/>
        </w:rPr>
      </w:pPr>
      <w:r>
        <w:rPr>
          <w:b/>
          <w:sz w:val="24"/>
        </w:rPr>
        <w:t>Rep2 :</w:t>
      </w:r>
      <w:r>
        <w:rPr>
          <w:sz w:val="24"/>
        </w:rPr>
        <w:t xml:space="preserve"> Manivelle électronique.</w:t>
      </w:r>
    </w:p>
    <w:p>
      <w:pPr>
        <w:pStyle w:val="Normal"/>
        <w:rPr>
          <w:sz w:val="24"/>
        </w:rPr>
      </w:pPr>
      <w:r>
        <w:rPr>
          <w:b/>
          <w:sz w:val="24"/>
        </w:rPr>
        <w:t>Rep3 :</w:t>
      </w:r>
      <w:r>
        <w:rPr>
          <w:sz w:val="24"/>
        </w:rPr>
        <w:t xml:space="preserve"> Clef de verrouillage des modes (Cycles/modifications).</w:t>
      </w:r>
    </w:p>
    <w:p>
      <w:pPr>
        <w:pStyle w:val="Normal"/>
        <w:rPr>
          <w:sz w:val="24"/>
        </w:rPr>
      </w:pPr>
      <w:r>
        <w:rPr>
          <w:b/>
          <w:sz w:val="24"/>
        </w:rPr>
        <w:t>Rep4 :</w:t>
      </w:r>
      <w:r>
        <w:rPr>
          <w:sz w:val="24"/>
        </w:rPr>
        <w:t xml:space="preserve"> Potentiomètre de régulation de la vitesse de broche.</w:t>
      </w:r>
    </w:p>
    <w:p>
      <w:pPr>
        <w:pStyle w:val="Normal"/>
        <w:rPr>
          <w:sz w:val="24"/>
        </w:rPr>
      </w:pPr>
      <w:r>
        <w:rPr>
          <w:b/>
          <w:sz w:val="24"/>
        </w:rPr>
        <w:t>Rep5 :</w:t>
      </w:r>
      <w:r>
        <w:rPr>
          <w:sz w:val="24"/>
        </w:rPr>
        <w:t xml:space="preserve"> Potentiomètre de régulation de la vitesse d’avance des axes.</w:t>
      </w:r>
    </w:p>
    <w:p>
      <w:pPr>
        <w:pStyle w:val="Normal"/>
        <w:rPr>
          <w:b w:val="false"/>
          <w:b w:val="false"/>
          <w:sz w:val="24"/>
        </w:rPr>
      </w:pPr>
      <w:r>
        <w:rPr>
          <w:b/>
          <w:sz w:val="24"/>
        </w:rPr>
        <w:t>Rep6 :</w:t>
      </w:r>
      <w:r>
        <w:rPr>
          <w:sz w:val="24"/>
        </w:rPr>
        <w:t xml:space="preserve"> Touches de déplacement des axes en mode manuel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Rep7 : </w:t>
      </w:r>
      <w:r>
        <w:rPr>
          <w:sz w:val="24"/>
        </w:rPr>
        <w:t>Touche de forçage du mode rapide lors du déplacement des axes.</w:t>
      </w:r>
    </w:p>
    <w:p>
      <w:pPr>
        <w:pStyle w:val="Normal"/>
        <w:rPr>
          <w:sz w:val="24"/>
        </w:rPr>
      </w:pPr>
      <w:r>
        <w:rPr>
          <w:b/>
          <w:sz w:val="24"/>
        </w:rPr>
        <w:t>Rep8 :</w:t>
      </w:r>
      <w:r>
        <w:rPr>
          <w:sz w:val="24"/>
        </w:rPr>
        <w:t xml:space="preserve"> Touche rappel d’axes.</w:t>
      </w:r>
    </w:p>
    <w:p>
      <w:pPr>
        <w:pStyle w:val="Normal"/>
        <w:rPr>
          <w:sz w:val="24"/>
        </w:rPr>
      </w:pPr>
      <w:r>
        <w:rPr>
          <w:b/>
          <w:sz w:val="24"/>
        </w:rPr>
        <w:t>Rep9 :</w:t>
      </w:r>
      <w:r>
        <w:rPr>
          <w:sz w:val="24"/>
        </w:rPr>
        <w:t xml:space="preserve"> Marche / arrêt arrosage manuel.</w:t>
      </w:r>
    </w:p>
    <w:p>
      <w:pPr>
        <w:pStyle w:val="Normal"/>
        <w:rPr>
          <w:b w:val="false"/>
          <w:b w:val="false"/>
          <w:sz w:val="24"/>
        </w:rPr>
      </w:pPr>
      <w:r>
        <w:rPr>
          <w:b/>
          <w:sz w:val="24"/>
        </w:rPr>
        <w:t xml:space="preserve">Rep10 : </w:t>
      </w:r>
      <w:r>
        <w:rPr>
          <w:sz w:val="24"/>
        </w:rPr>
        <w:t>Marche / arrêt arrosage en mode cycle.</w:t>
      </w:r>
    </w:p>
    <w:p>
      <w:pPr>
        <w:pStyle w:val="Normal"/>
        <w:rPr>
          <w:sz w:val="24"/>
        </w:rPr>
      </w:pPr>
      <w:r>
        <w:rPr>
          <w:b/>
          <w:sz w:val="24"/>
        </w:rPr>
        <w:t>Rep11 :</w:t>
      </w:r>
      <w:r>
        <w:rPr>
          <w:sz w:val="24"/>
        </w:rPr>
        <w:t xml:space="preserve"> Arrêt broche en mode ARUS.</w:t>
      </w:r>
    </w:p>
    <w:p>
      <w:pPr>
        <w:pStyle w:val="Normal"/>
        <w:rPr>
          <w:sz w:val="24"/>
        </w:rPr>
      </w:pPr>
      <w:r>
        <w:rPr>
          <w:b/>
          <w:sz w:val="24"/>
        </w:rPr>
        <w:t>Rep12 :</w:t>
      </w:r>
      <w:r>
        <w:rPr>
          <w:sz w:val="24"/>
        </w:rPr>
        <w:t xml:space="preserve"> Marche broche en mode ARUS.</w:t>
      </w:r>
    </w:p>
    <w:p>
      <w:pPr>
        <w:pStyle w:val="Normal"/>
        <w:rPr>
          <w:sz w:val="24"/>
        </w:rPr>
      </w:pPr>
      <w:r>
        <w:rPr>
          <w:b/>
          <w:sz w:val="24"/>
        </w:rPr>
        <w:t>Rep13 :</w:t>
      </w:r>
      <w:r>
        <w:rPr>
          <w:sz w:val="24"/>
        </w:rPr>
        <w:t xml:space="preserve"> Touche avance contre pointe.</w:t>
      </w:r>
    </w:p>
    <w:p>
      <w:pPr>
        <w:pStyle w:val="Normal"/>
        <w:rPr>
          <w:sz w:val="24"/>
        </w:rPr>
      </w:pPr>
      <w:r>
        <w:rPr>
          <w:b/>
          <w:sz w:val="24"/>
        </w:rPr>
        <w:t>Rep14 :</w:t>
      </w:r>
      <w:r>
        <w:rPr>
          <w:sz w:val="24"/>
        </w:rPr>
        <w:t xml:space="preserve"> Touche recul contre pointe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Rep15 : </w:t>
      </w:r>
      <w:r>
        <w:rPr>
          <w:sz w:val="24"/>
        </w:rPr>
        <w:t>Touche départ cycle.</w:t>
      </w:r>
    </w:p>
    <w:p>
      <w:pPr>
        <w:pStyle w:val="Normal"/>
        <w:rPr>
          <w:sz w:val="24"/>
        </w:rPr>
      </w:pPr>
      <w:r>
        <w:rPr>
          <w:b/>
          <w:sz w:val="24"/>
        </w:rPr>
        <w:t>Rep16 :</w:t>
      </w:r>
      <w:r>
        <w:rPr>
          <w:sz w:val="24"/>
        </w:rPr>
        <w:t xml:space="preserve"> Touche arrêt d’usinage ARUS.</w:t>
      </w:r>
    </w:p>
    <w:p>
      <w:pPr>
        <w:pStyle w:val="Normal"/>
        <w:rPr/>
      </w:pPr>
      <w:r>
        <w:rPr>
          <w:b/>
          <w:sz w:val="24"/>
        </w:rPr>
        <w:t>Rep17 :</w:t>
      </w:r>
      <w:r>
        <w:rPr>
          <w:sz w:val="24"/>
        </w:rPr>
        <w:t xml:space="preserve"> Touche alarme et appel des messages de diagnostic.</w:t>
      </w:r>
    </w:p>
    <w:sectPr>
      <w:footerReference w:type="default" r:id="rId6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ld Boecklin">
    <w:charset w:val="00"/>
    <w:family w:val="roman"/>
    <w:pitch w:val="variable"/>
  </w:font>
  <w:font w:name="Bir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536" w:leader="none"/>
        <w:tab w:val="right" w:pos="9072" w:leader="none"/>
        <w:tab w:val="left" w:pos="9921" w:leader="none"/>
      </w:tabs>
      <w:ind w:right="-144" w:hanging="0"/>
      <w:rPr/>
    </w:pPr>
    <w:r>
      <w:rPr/>
      <w:t>Somab 1 .do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0"/>
    </w:pPr>
    <w:rPr>
      <w:rFonts w:ascii="Arnold Boecklin" w:hAnsi="Arnold Boecklin" w:cs="Arnold Boecklin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irch" w:hAnsi="Birch" w:cs="Birc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rch" w:hAnsi="Birch" w:cs="Birch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irch" w:hAnsi="Birch" w:cs="Birch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Birch" w:hAnsi="Birch" w:cs="Birch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2" w:hanging="0"/>
      <w:jc w:val="center"/>
      <w:outlineLvl w:val="5"/>
    </w:pPr>
    <w:rPr>
      <w:b/>
      <w:sz w:val="1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1:09:00Z</dcterms:created>
  <dc:creator>Lycée Déodat de Séverac</dc:creator>
  <dc:description/>
  <dc:language>en-US</dc:language>
  <cp:lastModifiedBy>MICHEL</cp:lastModifiedBy>
  <cp:lastPrinted>1999-01-07T17:19:00Z</cp:lastPrinted>
  <dcterms:modified xsi:type="dcterms:W3CDTF">1999-01-07T16:56:00Z</dcterms:modified>
  <cp:revision>9</cp:revision>
  <dc:subject/>
  <dc:title>CENTRE D’USINAGE</dc:title>
</cp:coreProperties>
</file>