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150</wp:posOffset>
                </wp:positionH>
                <wp:positionV relativeFrom="paragraph">
                  <wp:posOffset>183515</wp:posOffset>
                </wp:positionV>
                <wp:extent cx="295910" cy="241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4.4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u w:val="single"/>
        </w:rPr>
        <w:t>2-Mode manuel au clavier:</w:t>
      </w:r>
    </w:p>
    <w:p>
      <w:pPr>
        <w:pStyle w:val="Normal"/>
        <w:rPr/>
      </w:pPr>
      <w:r>
        <w:rPr>
          <w:sz w:val="24"/>
        </w:rPr>
        <w:tab/>
        <w:tab/>
        <w:t>21- Choisir le mode manuel. Appuyer sur la touche mode 2 fois.</w:t>
      </w:r>
    </w:p>
    <w:p>
      <w:pPr>
        <w:pStyle w:val="Normal"/>
        <w:ind w:left="708" w:firstLine="708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150</wp:posOffset>
                </wp:positionH>
                <wp:positionV relativeFrom="paragraph">
                  <wp:posOffset>106045</wp:posOffset>
                </wp:positionV>
                <wp:extent cx="29591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8.3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2- Appuyer sur la touche JOG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153670</wp:posOffset>
                </wp:positionV>
                <wp:extent cx="29591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2.1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23- Sélectionner ILL, ou l’incrément de déplacement en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1, 10, 100, 1000, 10000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ou en mm : 0.001 ; 0.01 ; 0.1 ; 1 ; 10 ; 100 ; 1000 ; 10000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123190</wp:posOffset>
                </wp:positionV>
                <wp:extent cx="29591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9.7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4- Appuyer sur les touches X+ ; X- ; Y+ ; Y- ; Z+ ; Z-.</w:t>
      </w:r>
    </w:p>
    <w:p>
      <w:pPr>
        <w:pStyle w:val="Normal"/>
        <w:ind w:left="5954" w:hanging="5954"/>
        <w:rPr>
          <w:sz w:val="24"/>
          <w:lang w:val="en-US"/>
        </w:rPr>
      </w:pPr>
      <w:r>
        <w:rPr>
          <w:b/>
          <w:sz w:val="28"/>
          <w:u w:val="single"/>
        </w:rPr>
        <w:t>3-Mode manuel avec les manivelles électroniques: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120" w:after="0"/>
        <w:ind w:left="5954" w:hanging="5954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IMPORTANT:</w:t>
      </w:r>
    </w:p>
    <w:p>
      <w:pPr>
        <w:pStyle w:val="Normal"/>
        <w:ind w:left="142" w:hanging="1276"/>
        <w:rPr>
          <w:sz w:val="22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ab/>
      </w:r>
      <w:r>
        <w:rPr>
          <w:sz w:val="22"/>
        </w:rPr>
        <w:t>Ne pas utiliser avant d’avoir fait les POM . Ne permet pas d’ouvrir la porte. Sortir de ce mode par la touche ILL pour l’ouvrir.</w:t>
      </w:r>
    </w:p>
    <w:p>
      <w:pPr>
        <w:pStyle w:val="Normal"/>
        <w:ind w:left="4820" w:hanging="5954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ge">
                  <wp:posOffset>3655695</wp:posOffset>
                </wp:positionV>
                <wp:extent cx="29591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287.85pt;width:23.25pt;height:19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1-Choisir le mode manuel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2065</wp:posOffset>
                </wp:positionV>
                <wp:extent cx="29591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0.9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345</wp:posOffset>
                </wp:positionH>
                <wp:positionV relativeFrom="paragraph">
                  <wp:posOffset>-393700</wp:posOffset>
                </wp:positionV>
                <wp:extent cx="295910" cy="2419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31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2-Appuyer sur la touche JOG. Choisir manivelle.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62560</wp:posOffset>
                </wp:positionV>
                <wp:extent cx="295910" cy="2419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2.8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sz w:val="24"/>
        </w:rPr>
        <w:t>33-Appuyer sur la touche de l’axe voulu X, Y, Z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right="-14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-635</wp:posOffset>
                </wp:positionV>
                <wp:extent cx="295910" cy="2419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0.05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4-Choisir la vitesse de déplacement : 1</w:t>
      </w:r>
      <w:r>
        <w:rPr>
          <w:rFonts w:eastAsia="Monotype Sorts" w:cs="Monotype Sorts" w:ascii="Monotype Sorts" w:hAnsi="Monotype Sorts"/>
          <w:sz w:val="24"/>
        </w:rPr>
        <w:t></w:t>
      </w:r>
      <w:r>
        <w:rPr>
          <w:sz w:val="24"/>
        </w:rPr>
        <w:t>1tr=1mm ; 10</w:t>
      </w:r>
      <w:r>
        <w:rPr>
          <w:rFonts w:eastAsia="Monotype Sorts" w:cs="Monotype Sorts" w:ascii="Monotype Sorts" w:hAnsi="Monotype Sorts"/>
          <w:sz w:val="24"/>
        </w:rPr>
        <w:t></w:t>
      </w:r>
      <w:r>
        <w:rPr>
          <w:sz w:val="24"/>
        </w:rPr>
        <w:t>1tr=10mm ; 100</w:t>
      </w:r>
      <w:r>
        <w:rPr>
          <w:rFonts w:eastAsia="Monotype Sorts" w:cs="Monotype Sorts" w:ascii="Monotype Sorts" w:hAnsi="Monotype Sorts"/>
          <w:sz w:val="24"/>
        </w:rPr>
        <w:t></w:t>
      </w:r>
      <w:r>
        <w:rPr>
          <w:sz w:val="24"/>
        </w:rPr>
        <w:t>1tr=100mm 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6510</wp:posOffset>
                </wp:positionH>
                <wp:positionV relativeFrom="paragraph">
                  <wp:posOffset>160655</wp:posOffset>
                </wp:positionV>
                <wp:extent cx="304800" cy="196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3pt;margin-top:12.65pt;width:23.95pt;height: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149860</wp:posOffset>
                </wp:positionV>
                <wp:extent cx="295910" cy="2419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1.8pt;width:23.2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35-Sortir du mode manivelle en appuyant sur     ILL</w: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76860</wp:posOffset>
                </wp:positionV>
                <wp:extent cx="169545" cy="1892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9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0.65pt;margin-top:21.8pt;width:13.3pt;height:14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885</wp:posOffset>
                </wp:positionH>
                <wp:positionV relativeFrom="paragraph">
                  <wp:posOffset>87630</wp:posOffset>
                </wp:positionV>
                <wp:extent cx="4930140" cy="35261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52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6.9pt;width:388.15pt;height:27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6895</wp:posOffset>
                </wp:positionH>
                <wp:positionV relativeFrom="paragraph">
                  <wp:posOffset>94615</wp:posOffset>
                </wp:positionV>
                <wp:extent cx="1270" cy="149225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9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.45pt" to="343.9pt,1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83820</wp:posOffset>
                </wp:positionV>
                <wp:extent cx="635" cy="1483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.6pt" to="72.8pt,1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250</wp:posOffset>
                </wp:positionH>
                <wp:positionV relativeFrom="paragraph">
                  <wp:posOffset>85725</wp:posOffset>
                </wp:positionV>
                <wp:extent cx="250190" cy="35369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5370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7.5pt;margin-top:6.75pt;width:19.65pt;height:278.45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7170</wp:posOffset>
                </wp:positionH>
                <wp:positionV relativeFrom="paragraph">
                  <wp:posOffset>90170</wp:posOffset>
                </wp:positionV>
                <wp:extent cx="236855" cy="352615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526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17.1pt;margin-top:7.1pt;width:18.6pt;height:277.6pt;mso-wrap-style:none;v-text-anchor:middle">
                <v:fill o:detectmouseclick="t" type="solid" color2="re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885</wp:posOffset>
                </wp:positionH>
                <wp:positionV relativeFrom="paragraph">
                  <wp:posOffset>156845</wp:posOffset>
                </wp:positionV>
                <wp:extent cx="350456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2.35pt" to="343.45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0555</wp:posOffset>
                </wp:positionH>
                <wp:positionV relativeFrom="paragraph">
                  <wp:posOffset>53340</wp:posOffset>
                </wp:positionV>
                <wp:extent cx="730885" cy="3149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N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8pt;mso-wrap-distance-left:9.05pt;mso-wrap-distance-right:9.05pt;mso-wrap-distance-top:0pt;mso-wrap-distance-bottom:0pt;margin-top:4.2pt;mso-position-vertical-relative:text;margin-left:3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7575</wp:posOffset>
                </wp:positionH>
                <wp:positionV relativeFrom="paragraph">
                  <wp:posOffset>84455</wp:posOffset>
                </wp:positionV>
                <wp:extent cx="345630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6.65pt" to="344.3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8565</wp:posOffset>
                </wp:positionH>
                <wp:positionV relativeFrom="paragraph">
                  <wp:posOffset>43815</wp:posOffset>
                </wp:positionV>
                <wp:extent cx="3091815" cy="162750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95.95pt;margin-top:3.45pt;width:243.4pt;height:128.1pt;mso-wrap-style:none;v-text-anchor:middle">
                <v:fill o:detectmouseclick="t" type="solid" color2="re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3755</wp:posOffset>
                </wp:positionH>
                <wp:positionV relativeFrom="paragraph">
                  <wp:posOffset>62230</wp:posOffset>
                </wp:positionV>
                <wp:extent cx="245110" cy="258445"/>
                <wp:effectExtent l="6350" t="698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58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65pt;margin-top:4.9pt;width:19.25pt;height:20.3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5715</wp:posOffset>
                </wp:positionH>
                <wp:positionV relativeFrom="paragraph">
                  <wp:posOffset>-118110</wp:posOffset>
                </wp:positionV>
                <wp:extent cx="2973070" cy="134175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1341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0.45pt;margin-top:-9.3pt;width:234.05pt;height:105.6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0</wp:posOffset>
                </wp:positionH>
                <wp:positionV relativeFrom="paragraph">
                  <wp:posOffset>-176530</wp:posOffset>
                </wp:positionV>
                <wp:extent cx="0" cy="137795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-13.9pt" to="375pt,-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</wp:posOffset>
                </wp:positionV>
                <wp:extent cx="849630" cy="6089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right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rFonts w:ascii="Monotype Sorts" w:hAnsi="Monotype Sorts" w:eastAsia="Monotype Sorts" w:cs="Monotype Sorts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4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7.95pt;mso-wrap-distance-left:9.05pt;mso-wrap-distance-right:9.05pt;mso-wrap-distance-top:0pt;mso-wrap-distance-bottom:0pt;margin-top:1.1pt;mso-position-vertical-relative:text;margin-left:348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right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rPr>
                                <w:rFonts w:ascii="Monotype Sorts" w:hAnsi="Monotype Sorts" w:eastAsia="Monotype Sorts" w:cs="Monotype Sort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4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6830</wp:posOffset>
                </wp:positionH>
                <wp:positionV relativeFrom="paragraph">
                  <wp:posOffset>139700</wp:posOffset>
                </wp:positionV>
                <wp:extent cx="2926080" cy="2190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EGOU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HAR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DECH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11pt;mso-position-vertical-relative:text;margin-left:102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EGOU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HAR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DECH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2020</wp:posOffset>
                </wp:positionH>
                <wp:positionV relativeFrom="paragraph">
                  <wp:posOffset>166370</wp:posOffset>
                </wp:positionV>
                <wp:extent cx="3467735" cy="635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7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.1pt" to="345.6pt,1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1185</wp:posOffset>
                </wp:positionH>
                <wp:positionV relativeFrom="paragraph">
                  <wp:posOffset>132080</wp:posOffset>
                </wp:positionV>
                <wp:extent cx="805815" cy="5911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mallCaps/>
                                      <w:sz w:val="16"/>
                                    </w:rPr>
                                    <w:t>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OO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J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55pt;mso-wrap-distance-left:9.05pt;mso-wrap-distance-right:9.05pt;mso-wrap-distance-top:0pt;mso-wrap-distance-bottom:0pt;margin-top:10.4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mallCaps/>
                                <w:sz w:val="16"/>
                              </w:rPr>
                              <w:t></w:t>
                            </w: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OO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OG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6830</wp:posOffset>
                </wp:positionH>
                <wp:positionV relativeFrom="paragraph">
                  <wp:posOffset>42545</wp:posOffset>
                </wp:positionV>
                <wp:extent cx="2926080" cy="1936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CON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MD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RN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ODI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MANU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O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5.25pt;mso-wrap-distance-left:9.05pt;mso-wrap-distance-right:9.05pt;mso-wrap-distance-top:0pt;mso-wrap-distance-bottom:0pt;margin-top:3.35pt;mso-position-vertical-relative:text;margin-left:102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CON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SEQ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MD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RN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ODI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MANU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O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114935</wp:posOffset>
                </wp:positionV>
                <wp:extent cx="2926080" cy="2190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90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  <w:gridCol w:w="453"/>
                              <w:gridCol w:w="453"/>
                              <w:gridCol w:w="453"/>
                              <w:gridCol w:w="453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../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EF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ist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G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inf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ind w:left="-7" w:right="0" w:hanging="0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L/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AXE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PROCAM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E/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sz w:val="16"/>
                                    </w:rPr>
                                    <w:t>Ut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.4pt;height:17.25pt;mso-wrap-distance-left:9.05pt;mso-wrap-distance-right:9.05pt;mso-wrap-distance-top:0pt;mso-wrap-distance-bottom:0pt;margin-top:9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"/>
                        <w:gridCol w:w="453"/>
                        <w:gridCol w:w="453"/>
                        <w:gridCol w:w="453"/>
                        <w:gridCol w:w="454"/>
                        <w:gridCol w:w="453"/>
                        <w:gridCol w:w="453"/>
                        <w:gridCol w:w="453"/>
                        <w:gridCol w:w="453"/>
                        <w:gridCol w:w="454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../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EF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ist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G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inf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ind w:left="-7" w:right="0" w:hanging="0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L/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AXE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OUTILS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PROCAM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E/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sz w:val="16"/>
                              </w:rPr>
                              <w:t>Ut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7540</wp:posOffset>
                </wp:positionH>
                <wp:positionV relativeFrom="paragraph">
                  <wp:posOffset>121285</wp:posOffset>
                </wp:positionV>
                <wp:extent cx="804545" cy="166433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mallCaps/>
                                      <w:sz w:val="16"/>
                                    </w:rPr>
                                    <w:t>CHA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/>
                                      <w:b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70" w:hanging="0"/>
                                    <w:rPr/>
                                  </w:pPr>
                                  <w:r>
                                    <w:rPr/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G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1.05pt;mso-wrap-distance-left:9.05pt;mso-wrap-distance-right:9.05pt;mso-wrap-distance-top:0pt;mso-wrap-distance-bottom:0pt;margin-top:9.55pt;mso-position-vertical-relative:text;margin-left:35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Heading2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mallCaps/>
                                <w:sz w:val="16"/>
                              </w:rPr>
                              <w:t>CHAR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irch"/>
                                <w:b/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70" w:hanging="0"/>
                              <w:rPr/>
                            </w:pPr>
                            <w:r>
                              <w:rPr/>
                              <w:t>VALI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-70" w:hanging="0"/>
                              <w:jc w:val="center"/>
                              <w:rPr/>
                            </w:pPr>
                            <w:r>
                              <w:rPr/>
                              <w:t>PGD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3590</wp:posOffset>
                </wp:positionH>
                <wp:positionV relativeFrom="paragraph">
                  <wp:posOffset>10795</wp:posOffset>
                </wp:positionV>
                <wp:extent cx="3663315" cy="16421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  <w:gridCol w:w="67"/>
                              <w:gridCol w:w="295"/>
                              <w:gridCol w:w="162"/>
                              <w:gridCol w:w="200"/>
                              <w:gridCol w:w="257"/>
                              <w:gridCol w:w="105"/>
                              <w:gridCol w:w="352"/>
                              <w:gridCol w:w="10"/>
                              <w:gridCol w:w="362"/>
                              <w:gridCol w:w="85"/>
                              <w:gridCol w:w="277"/>
                              <w:gridCol w:w="180"/>
                              <w:gridCol w:w="182"/>
                              <w:gridCol w:w="275"/>
                              <w:gridCol w:w="87"/>
                              <w:gridCol w:w="362"/>
                              <w:gridCol w:w="8"/>
                              <w:gridCol w:w="354"/>
                              <w:gridCol w:w="103"/>
                              <w:gridCol w:w="259"/>
                              <w:gridCol w:w="198"/>
                              <w:gridCol w:w="164"/>
                              <w:gridCol w:w="293"/>
                              <w:gridCol w:w="69"/>
                              <w:gridCol w:w="362"/>
                              <w:gridCol w:w="27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16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Birch" w:cs="Birch" w:ascii="Birch" w:hAnsi="Birch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3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6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7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9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(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</w:rPr>
                                    <w:t>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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16"/>
                                    </w:rPr>
                                    <w:t></w:t>
                                  </w:r>
                                  <w:r>
                                    <w:rPr>
                                      <w:rFonts w:eastAsia="Monotype Sorts" w:cs="Monotype Sorts" w:ascii="Monotype Sorts" w:hAnsi="Monotype Sorts"/>
                                      <w:b/>
                                      <w:sz w:val="2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APS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TR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 of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‘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~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6"/>
                                    </w:rPr>
                                    <w:t>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</w:rPr>
                                    <w:t>SHIF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rch" w:hAnsi="Birch" w:cs="Birch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irch" w:ascii="Birch" w:hAnsi="Birch"/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08585" rIns="10858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29.3pt;mso-wrap-distance-left:9.05pt;mso-wrap-distance-right:9.05pt;mso-wrap-distance-top:0pt;mso-wrap-distance-bottom:0pt;margin-top:0.85pt;mso-position-vertical-relative:text;margin-left:61.7pt;mso-position-horizontal-relative:text">
                <v:fill opacity="0f"/>
                <v:textbox inset="0.11875in,0.11875in,0.11875in,0.11875in">
                  <w:txbxContent>
                    <w:tbl>
                      <w:tblPr>
                        <w:tblW w:w="54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  <w:gridCol w:w="67"/>
                        <w:gridCol w:w="295"/>
                        <w:gridCol w:w="162"/>
                        <w:gridCol w:w="200"/>
                        <w:gridCol w:w="257"/>
                        <w:gridCol w:w="105"/>
                        <w:gridCol w:w="352"/>
                        <w:gridCol w:w="10"/>
                        <w:gridCol w:w="362"/>
                        <w:gridCol w:w="85"/>
                        <w:gridCol w:w="277"/>
                        <w:gridCol w:w="180"/>
                        <w:gridCol w:w="182"/>
                        <w:gridCol w:w="275"/>
                        <w:gridCol w:w="87"/>
                        <w:gridCol w:w="362"/>
                        <w:gridCol w:w="8"/>
                        <w:gridCol w:w="354"/>
                        <w:gridCol w:w="103"/>
                        <w:gridCol w:w="259"/>
                        <w:gridCol w:w="198"/>
                        <w:gridCol w:w="164"/>
                        <w:gridCol w:w="293"/>
                        <w:gridCol w:w="69"/>
                        <w:gridCol w:w="362"/>
                        <w:gridCol w:w="27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16"/>
                              </w:rPr>
                              <w:t></w:t>
                            </w:r>
                            <w:r>
                              <w:rPr>
                                <w:rFonts w:eastAsia="Birch" w:cs="Birch" w:ascii="Birch" w:hAnsi="Birch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3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4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5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6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7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8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9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0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11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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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  <w:sz w:val="22"/>
                              </w:rPr>
                              <w:t>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APS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TR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 off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‘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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</w:rPr>
                              <w:t>SHIFT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rch" w:hAnsi="Birch" w:cs="Birch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Birch" w:ascii="Birch" w:hAnsi="Birch"/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0405</wp:posOffset>
                </wp:positionH>
                <wp:positionV relativeFrom="paragraph">
                  <wp:posOffset>24130</wp:posOffset>
                </wp:positionV>
                <wp:extent cx="152400" cy="8001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15pt;margin-top:1.9pt;width:11.95pt;height:6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8350</wp:posOffset>
                </wp:positionH>
                <wp:positionV relativeFrom="paragraph">
                  <wp:posOffset>12065</wp:posOffset>
                </wp:positionV>
                <wp:extent cx="50800" cy="5715"/>
                <wp:effectExtent l="2540" t="19685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95pt" to="364.45pt,1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0410</wp:posOffset>
                </wp:positionH>
                <wp:positionV relativeFrom="paragraph">
                  <wp:posOffset>97790</wp:posOffset>
                </wp:positionV>
                <wp:extent cx="50165" cy="5715"/>
                <wp:effectExtent l="0" t="25400" r="381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7.7pt" to="362.2pt,8.1pt" stroked="t" o:allowincell="f" style="position:absolute;flip:y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4820</wp:posOffset>
                </wp:positionH>
                <wp:positionV relativeFrom="paragraph">
                  <wp:posOffset>64135</wp:posOffset>
                </wp:positionV>
                <wp:extent cx="56515" cy="635"/>
                <wp:effectExtent l="20320" t="37465" r="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05pt" to="341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0175</wp:posOffset>
                </wp:positionH>
                <wp:positionV relativeFrom="paragraph">
                  <wp:posOffset>103505</wp:posOffset>
                </wp:positionV>
                <wp:extent cx="0" cy="82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8.15pt" to="310.25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82550</wp:posOffset>
                </wp:positionV>
                <wp:extent cx="635" cy="154940"/>
                <wp:effectExtent l="25400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6.5pt" to="381.3pt,18.65pt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55245</wp:posOffset>
                </wp:positionV>
                <wp:extent cx="0" cy="8255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4.35pt" to="318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6595</wp:posOffset>
                </wp:positionH>
                <wp:positionV relativeFrom="paragraph">
                  <wp:posOffset>18415</wp:posOffset>
                </wp:positionV>
                <wp:extent cx="124460" cy="11430"/>
                <wp:effectExtent l="0" t="19050" r="635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.45pt" to="364.6pt,2.3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</wp:posOffset>
                </wp:positionV>
                <wp:extent cx="123825" cy="11430"/>
                <wp:effectExtent l="635" t="20955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0.9pt" to="405.65pt,1.75pt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0450</wp:posOffset>
                </wp:positionH>
                <wp:positionV relativeFrom="paragraph">
                  <wp:posOffset>57785</wp:posOffset>
                </wp:positionV>
                <wp:extent cx="635" cy="154940"/>
                <wp:effectExtent l="25400" t="635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.55pt" to="383.5pt,16.7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1418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8347" w:dyaOrig="4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9pt;margin-top:654.15pt;width:271.7pt;height:134.6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18662291" r:id="rId2"/>
        </w:object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 Boecklin">
    <w:charset w:val="00"/>
    <w:family w:val="roman"/>
    <w:pitch w:val="variable"/>
  </w:font>
  <w:font w:name="Bir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536" w:leader="none"/>
        <w:tab w:val="right" w:pos="9072" w:leader="none"/>
        <w:tab w:val="left" w:pos="9921" w:leader="none"/>
      </w:tabs>
      <w:ind w:right="-144" w:hanging="0"/>
      <w:rPr/>
    </w:pPr>
    <w:r>
      <w:rPr/>
      <w:t>Muller 2 .do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rFonts w:ascii="Arnold Boecklin" w:hAnsi="Arnold Boecklin" w:cs="Arnold Boecklin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rch" w:hAnsi="Birch" w:cs="Birc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rch" w:hAnsi="Birch" w:cs="Birch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irch" w:hAnsi="Birch" w:cs="Birch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Birch" w:hAnsi="Birch" w:cs="Birch"/>
      <w:b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21:05:00Z</dcterms:created>
  <dc:creator>Lycée Déodat de Séverac</dc:creator>
  <dc:description/>
  <dc:language>en-US</dc:language>
  <cp:lastModifiedBy>MICHEL</cp:lastModifiedBy>
  <cp:lastPrinted>1999-01-07T17:48:00Z</cp:lastPrinted>
  <dcterms:modified xsi:type="dcterms:W3CDTF">1999-01-07T16:56:00Z</dcterms:modified>
  <cp:revision>32</cp:revision>
  <dc:subject/>
  <dc:title>CENTRE D’USINAGE</dc:title>
</cp:coreProperties>
</file>