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79670</wp:posOffset>
                </wp:positionH>
                <wp:positionV relativeFrom="paragraph">
                  <wp:posOffset>-299085</wp:posOffset>
                </wp:positionV>
                <wp:extent cx="1047750" cy="657225"/>
                <wp:effectExtent l="1496695" t="2540" r="2540" b="906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57360"/>
                        </a:xfrm>
                        <a:prstGeom prst="wedgeRoundRectCallout">
                          <a:avLst>
                            <a:gd name="adj1" fmla="val -192666"/>
                            <a:gd name="adj2" fmla="val 187486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que les lampes fonctionn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92.1pt;margin-top:-23.55pt;width:82.45pt;height:5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que les lampes fonctionn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u w:val="single"/>
        </w:rPr>
      </w:pPr>
      <w:r>
        <w:rPr>
          <w:b w:val="false"/>
          <w:bCs w:val="false"/>
          <w:sz w:val="20"/>
          <w:u w:val="single"/>
        </w:rPr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34560</wp:posOffset>
                </wp:positionH>
                <wp:positionV relativeFrom="paragraph">
                  <wp:posOffset>133350</wp:posOffset>
                </wp:positionV>
                <wp:extent cx="1639570" cy="483235"/>
                <wp:effectExtent l="1122680" t="2540" r="2540" b="5892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483120"/>
                        </a:xfrm>
                        <a:prstGeom prst="wedgeRoundRectCallout">
                          <a:avLst>
                            <a:gd name="adj1" fmla="val -118435"/>
                            <a:gd name="adj2" fmla="val 17142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Glace pour pref avec pupita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8pt;margin-top:10.5pt;width:129.05pt;height:3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Glace pour pref avec pupita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57605</wp:posOffset>
                </wp:positionH>
                <wp:positionV relativeFrom="paragraph">
                  <wp:posOffset>-541020</wp:posOffset>
                </wp:positionV>
                <wp:extent cx="3135630" cy="457200"/>
                <wp:effectExtent l="1905" t="1905" r="2540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91.15pt;margin-top:-42.6pt;width:246.85pt;height:35.95pt;mso-wrap-style:none;v-text-anchor:middle">
                <v:fill o:detectmouseclick="t" type="solid" color2="#0099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7830</wp:posOffset>
                </wp:positionH>
                <wp:positionV relativeFrom="paragraph">
                  <wp:posOffset>64135</wp:posOffset>
                </wp:positionV>
                <wp:extent cx="4246880" cy="33464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69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l’équipement de la dessert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2.9pt;margin-top:5.05pt;width:334.3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l’équipement de la desserte :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4120</wp:posOffset>
                </wp:positionH>
                <wp:positionV relativeFrom="paragraph">
                  <wp:posOffset>-548640</wp:posOffset>
                </wp:positionV>
                <wp:extent cx="3420745" cy="5956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Fiche de Sécurité 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6.9pt;mso-wrap-distance-left:9.05pt;mso-wrap-distance-right:9.05pt;mso-wrap-distance-top:0pt;mso-wrap-distance-bottom:0pt;margin-top:-43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Fiche de Sécurité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</w:r>
    </w:p>
    <w:p>
      <w:pPr>
        <w:pStyle w:val="TextBodyInden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82600</wp:posOffset>
                </wp:positionH>
                <wp:positionV relativeFrom="paragraph">
                  <wp:posOffset>74295</wp:posOffset>
                </wp:positionV>
                <wp:extent cx="2076450" cy="866775"/>
                <wp:effectExtent l="1905" t="2540" r="70294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866880"/>
                        </a:xfrm>
                        <a:prstGeom prst="wedgeRoundRectCallout">
                          <a:avLst>
                            <a:gd name="adj1" fmla="val 83300"/>
                            <a:gd name="adj2" fmla="val 26263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s d’aid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efs + liste outils avec jau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actéristiques mach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océdure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pt;margin-top:5.85pt;width:163.4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ches d’aid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efs + liste outils avec jau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actéristiques mach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océdure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/>
        <w:b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13280</wp:posOffset>
            </wp:positionH>
            <wp:positionV relativeFrom="paragraph">
              <wp:posOffset>3175</wp:posOffset>
            </wp:positionV>
            <wp:extent cx="1933575" cy="29076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02530</wp:posOffset>
                </wp:positionH>
                <wp:positionV relativeFrom="paragraph">
                  <wp:posOffset>114935</wp:posOffset>
                </wp:positionV>
                <wp:extent cx="1143000" cy="485775"/>
                <wp:effectExtent l="1755140" t="2540" r="2540" b="5073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5640"/>
                        </a:xfrm>
                        <a:prstGeom prst="wedgeRoundRectCallout">
                          <a:avLst>
                            <a:gd name="adj1" fmla="val -203444"/>
                            <a:gd name="adj2" fmla="val 15392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forets + adaptateur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3.9pt;margin-top:9.05pt;width:89.9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forets + adaptateur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027" w:leader="none"/>
        </w:tabs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81330</wp:posOffset>
                </wp:positionH>
                <wp:positionV relativeFrom="paragraph">
                  <wp:posOffset>140335</wp:posOffset>
                </wp:positionV>
                <wp:extent cx="1458595" cy="475615"/>
                <wp:effectExtent l="2540" t="2540" r="186499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8720" cy="475560"/>
                        </a:xfrm>
                        <a:prstGeom prst="wedgeRoundRectCallout">
                          <a:avLst>
                            <a:gd name="adj1" fmla="val 177773"/>
                            <a:gd name="adj2" fmla="val -4479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tte + pinceau +  lime  + clés plate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9pt;margin-top:11.05pt;width:114.8pt;height:37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tte + pinceau +  lime  + clés plate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03495</wp:posOffset>
                </wp:positionH>
                <wp:positionV relativeFrom="paragraph">
                  <wp:posOffset>38735</wp:posOffset>
                </wp:positionV>
                <wp:extent cx="1047750" cy="485775"/>
                <wp:effectExtent l="1648460" t="2540" r="254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207212"/>
                            <a:gd name="adj2" fmla="val 34050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clefs 6 pan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1.85pt;margin-top:3.0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clefs 6 pan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90220</wp:posOffset>
                </wp:positionH>
                <wp:positionV relativeFrom="paragraph">
                  <wp:posOffset>81280</wp:posOffset>
                </wp:positionV>
                <wp:extent cx="1295400" cy="614045"/>
                <wp:effectExtent l="1905" t="274955" r="280035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14160"/>
                        </a:xfrm>
                        <a:prstGeom prst="wedgeRoundRectCallout">
                          <a:avLst>
                            <a:gd name="adj1" fmla="val 265981"/>
                            <a:gd name="adj2" fmla="val -94365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alon de hauteur pour Pref Z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8.6pt;margin-top:6.4pt;width:101.95pt;height:48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alon de hauteur pour Pref Z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60645</wp:posOffset>
                </wp:positionH>
                <wp:positionV relativeFrom="paragraph">
                  <wp:posOffset>13335</wp:posOffset>
                </wp:positionV>
                <wp:extent cx="1047750" cy="485775"/>
                <wp:effectExtent l="1744980" t="2540" r="2540" b="4845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216425"/>
                            <a:gd name="adj2" fmla="val 14921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upitas pour Pref X et Y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6.35pt;margin-top:1.0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upitas pour Pref X et 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504190</wp:posOffset>
                </wp:positionH>
                <wp:positionV relativeFrom="paragraph">
                  <wp:posOffset>100965</wp:posOffset>
                </wp:positionV>
                <wp:extent cx="1143000" cy="704850"/>
                <wp:effectExtent l="1905" t="1905" r="214312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prstGeom prst="wedgeRoundRectCallout">
                          <a:avLst>
                            <a:gd name="adj1" fmla="val 237333"/>
                            <a:gd name="adj2" fmla="val -117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issette pour le transport des outils à utilise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9.7pt;margin-top:7.95pt;width:89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issette pour le transport des outils à utilise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689475</wp:posOffset>
                </wp:positionH>
                <wp:positionV relativeFrom="paragraph">
                  <wp:posOffset>24765</wp:posOffset>
                </wp:positionV>
                <wp:extent cx="1543685" cy="485775"/>
                <wp:effectExtent l="1985010" t="2540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485640"/>
                        </a:xfrm>
                        <a:prstGeom prst="wedgeRoundRectCallout">
                          <a:avLst>
                            <a:gd name="adj1" fmla="val -178467"/>
                            <a:gd name="adj2" fmla="val -3726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innule électrique pour Pref X et Y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25pt;margin-top:1.95pt;width:121.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innule électrique pour Pref X et 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26990</wp:posOffset>
                </wp:positionH>
                <wp:positionV relativeFrom="paragraph">
                  <wp:posOffset>23495</wp:posOffset>
                </wp:positionV>
                <wp:extent cx="1143000" cy="533400"/>
                <wp:effectExtent l="1649095" t="220980" r="254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33520"/>
                        </a:xfrm>
                        <a:prstGeom prst="wedgeRoundRectCallout">
                          <a:avLst>
                            <a:gd name="adj1" fmla="val -194166"/>
                            <a:gd name="adj2" fmla="val -91069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ockage outils à ne pas sorti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3.7pt;margin-top:1.85pt;width:89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ockage outils à ne pas sorti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70510</wp:posOffset>
                </wp:positionH>
                <wp:positionV relativeFrom="paragraph">
                  <wp:posOffset>149225</wp:posOffset>
                </wp:positionV>
                <wp:extent cx="2702560" cy="334645"/>
                <wp:effectExtent l="1905" t="2540" r="254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vention des ris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1.3pt;margin-top:11.75pt;width:212.7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vention des risque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32230</wp:posOffset>
            </wp:positionH>
            <wp:positionV relativeFrom="paragraph">
              <wp:posOffset>232410</wp:posOffset>
            </wp:positionV>
            <wp:extent cx="3702685" cy="2468245"/>
            <wp:effectExtent l="0" t="0" r="0" b="0"/>
            <wp:wrapNone/>
            <wp:docPr id="17" name="postmu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ostmu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685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187315</wp:posOffset>
                </wp:positionH>
                <wp:positionV relativeFrom="paragraph">
                  <wp:posOffset>229870</wp:posOffset>
                </wp:positionV>
                <wp:extent cx="1143000" cy="671830"/>
                <wp:effectExtent l="628650" t="1905" r="2540" b="5746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1760"/>
                        </a:xfrm>
                        <a:prstGeom prst="wedgeRoundRectCallout">
                          <a:avLst>
                            <a:gd name="adj1" fmla="val -104888"/>
                            <a:gd name="adj2" fmla="val 135162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usse sur l’ordinateur de téléchargem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45pt;margin-top:18.1pt;width:89.95pt;height:5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usse sur l’ordinateur de téléchargem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31470</wp:posOffset>
                </wp:positionH>
                <wp:positionV relativeFrom="paragraph">
                  <wp:posOffset>284480</wp:posOffset>
                </wp:positionV>
                <wp:extent cx="1534160" cy="695325"/>
                <wp:effectExtent l="1905" t="2540" r="853440" b="520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95160"/>
                        </a:xfrm>
                        <a:prstGeom prst="wedgeRoundRectCallout">
                          <a:avLst>
                            <a:gd name="adj1" fmla="val 105546"/>
                            <a:gd name="adj2" fmla="val 5493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tiliser un crochet à cop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intervenir dans l’armoire électr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26.1pt;margin-top:22.4pt;width:120.75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tiliser un crochet à cop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intervenir dans l’armoire électrique.</w:t>
                      </w:r>
                    </w:p>
                    <w:p>
                      <w:pPr>
                        <w:overflowPunct w:val="false"/>
                        <w:bidi w:val="0"/>
                        <w:ind w:hanging="284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543560</wp:posOffset>
                </wp:positionH>
                <wp:positionV relativeFrom="paragraph">
                  <wp:posOffset>213360</wp:posOffset>
                </wp:positionV>
                <wp:extent cx="1755140" cy="1153160"/>
                <wp:effectExtent l="1905" t="1905" r="862965" b="1212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5000" cy="1153080"/>
                        </a:xfrm>
                        <a:prstGeom prst="wedgeRoundRectCallout">
                          <a:avLst>
                            <a:gd name="adj1" fmla="val 98550"/>
                            <a:gd name="adj2" fmla="val -13657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s’asseoir devant la machine, pendant l’usin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Garder la main droite sur le potentiomètre des avances pour la mise au point du programme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smallCaps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42.8pt;margin-top:16.8pt;width:138.15pt;height:90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s’asseoir devant la machine, pendant l’usin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Garder la main droite sur le potentiomètre des avances pour la mise au point du programme </w:t>
                      </w:r>
                      <w:r>
                        <w:rPr>
                          <w:kern w:val="2"/>
                          <w:sz w:val="18"/>
                          <w:b/>
                          <w:szCs w:val="24"/>
                          <w:smallCaps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. 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72380</wp:posOffset>
                </wp:positionH>
                <wp:positionV relativeFrom="paragraph">
                  <wp:posOffset>195580</wp:posOffset>
                </wp:positionV>
                <wp:extent cx="1420495" cy="996315"/>
                <wp:effectExtent l="2635885" t="320040" r="1905" b="140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0560" cy="996480"/>
                        </a:xfrm>
                        <a:prstGeom prst="wedgeRoundRectCallout">
                          <a:avLst>
                            <a:gd name="adj1" fmla="val -235425"/>
                            <a:gd name="adj2" fmla="val -8186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Monter correctement l’outil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errer correctement la piè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Retirer la clé de l’ét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99.4pt;margin-top:15.4pt;width:111.8pt;height:78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Monter correctement l’outil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errer correctement la piè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Retirer la clé de l’étau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868930</wp:posOffset>
                </wp:positionH>
                <wp:positionV relativeFrom="paragraph">
                  <wp:posOffset>247015</wp:posOffset>
                </wp:positionV>
                <wp:extent cx="2131695" cy="457835"/>
                <wp:effectExtent l="725805" t="1045845" r="190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1560" cy="457920"/>
                        </a:xfrm>
                        <a:prstGeom prst="wedgeRoundRectCallout">
                          <a:avLst>
                            <a:gd name="adj1" fmla="val -83958"/>
                            <a:gd name="adj2" fmla="val -277601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En fin de séance, nettoyer la machine avec un pinc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25.9pt;margin-top:19.45pt;width:167.8pt;height:3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En fin de séance, nettoyer la machine avec un pince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42595</wp:posOffset>
                </wp:positionH>
                <wp:positionV relativeFrom="paragraph">
                  <wp:posOffset>76835</wp:posOffset>
                </wp:positionV>
                <wp:extent cx="2971800" cy="334645"/>
                <wp:effectExtent l="1905" t="2540" r="254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34.85pt;margin-top:6.05pt;width:233.95pt;height:26.3pt;mso-wrap-style:none;v-text-anchor:middle"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  <w:r>
        <w:rPr/>
        <w:br/>
        <w:t>PROTECTIONS  INDIVIDUELLES</w: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235200</wp:posOffset>
                </wp:positionH>
                <wp:positionV relativeFrom="paragraph">
                  <wp:posOffset>118110</wp:posOffset>
                </wp:positionV>
                <wp:extent cx="4043680" cy="1758315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75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seils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>- Attacher les cheveux long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/>
                            </w:pPr>
                            <w:r>
                              <w:rPr/>
                              <w:t>- En cas d'incident machine appuyer sur le bouton d’arrêt d'urgen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Pas de chahut, pas de bousculad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voir une attitude attentive à son environnement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bruits anormau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odeurs anorm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-&gt; se sentir concerné par tout événement anorm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- Ne pas quitter une machine e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ucune intervention sur les autres postes ,sa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autoris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En cas de brûlures, mettre de l'eau copieusement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pt;height:138.45pt;mso-wrap-distance-left:9.05pt;mso-wrap-distance-right:9.05pt;mso-wrap-distance-top:0pt;mso-wrap-distance-bottom:0pt;margin-top:9.3pt;mso-position-vertical-relative:text;margin-left:176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u w:val="single"/>
                        </w:rPr>
                        <w:t>Conseils:</w:t>
                      </w:r>
                      <w:r>
                        <w:rPr>
                          <w:bCs w:val="false"/>
                        </w:rPr>
                        <w:br/>
                        <w:t>- Attacher les cheveux longs.</w:t>
                      </w:r>
                    </w:p>
                    <w:p>
                      <w:pPr>
                        <w:pStyle w:val="Retraitcorpsdetexte2"/>
                        <w:ind w:left="0" w:hanging="0"/>
                        <w:rPr/>
                      </w:pPr>
                      <w:r>
                        <w:rPr/>
                        <w:t>- En cas d'incident machine appuyer sur le bouton d’arrêt d'urgen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Pas de chahut, pas de bousculad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Avoir une attitude attentive à son environnement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bruits anormau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odeurs anorm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>--&gt; se sentir concerné par tout événement anormal.</w:t>
                      </w:r>
                    </w:p>
                    <w:p>
                      <w:pPr>
                        <w:pStyle w:val="Corpsdetex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- Ne pas quitter une machine e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Aucune intervention sur les autres postes ,sans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autoris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En cas de brûlures, mettre de l'eau copieusement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441960</wp:posOffset>
                </wp:positionH>
                <wp:positionV relativeFrom="paragraph">
                  <wp:posOffset>28575</wp:posOffset>
                </wp:positionV>
                <wp:extent cx="2517140" cy="77025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enue de travai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rt de la combinaison fermée. Combinaison coton obligatoire.                                  Chaussures de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e pas porter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agues, cravate, foulard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0.65pt;mso-wrap-distance-left:9.05pt;mso-wrap-distance-right:9.05pt;mso-wrap-distance-top:0pt;mso-wrap-distance-bottom:0pt;margin-top:2.25pt;mso-position-vertical-relative:text;margin-left:-34.8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enue de travail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Port de la combinaison fermée. Combinaison coton obligatoire.                                  Chaussures de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e pas porter</w:t>
                      </w:r>
                      <w:r>
                        <w:rPr/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Bagues, cravate, foulard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-567" w:hanging="0"/>
      <w:rPr/>
    </w:pPr>
    <w:r>
      <w:rPr>
        <w:b w:val="false"/>
        <w:bCs w:val="false"/>
        <w:sz w:val="20"/>
        <w:szCs w:val="20"/>
      </w:rPr>
      <w:tab/>
      <w:t xml:space="preserve">Site Internet : </w:t>
    </w:r>
    <w:hyperlink r:id="rId1">
      <w:r>
        <w:rPr>
          <w:rStyle w:val="InternetLink"/>
          <w:b w:val="false"/>
          <w:bCs w:val="false"/>
          <w:sz w:val="20"/>
          <w:szCs w:val="20"/>
        </w:rPr>
        <w:t>http://www.toulouse.iufm.fr</w:t>
      </w:r>
    </w:hyperlink>
    <w:r>
      <w:rPr>
        <w:b w:val="false"/>
        <w:bCs w:val="false"/>
        <w:sz w:val="20"/>
        <w:szCs w:val="20"/>
      </w:rPr>
      <w:t xml:space="preserve">  rubrique la recherch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81" w:leader="none"/>
      </w:tabs>
      <w:ind w:left="-567" w:hanging="0"/>
      <w:rPr>
        <w:b w:val="false"/>
        <w:b w:val="false"/>
        <w:bCs w:val="false"/>
        <w:i/>
        <w:i/>
        <w:sz w:val="20"/>
        <w:szCs w:val="20"/>
        <w:u w:val="single"/>
        <w:lang w:val="en-US" w:eastAsia="en-US"/>
      </w:rPr>
    </w:pPr>
    <w:r>
      <w:rPr>
        <w:b w:val="false"/>
        <w:bCs w:val="false"/>
        <w:i/>
        <w:sz w:val="20"/>
        <w:szCs w:val="20"/>
        <w:u w:val="single"/>
        <w:lang w:val="en-US" w:eastAsia="en-US"/>
      </w:rPr>
      <w:t xml:space="preserve">IUFM de MIDI-PYRENEES </w:t>
      <w:tab/>
      <w:tab/>
      <w:t>RECHERCHE FORMATION RF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 w:val="false"/>
      <w:bCs w:val="false"/>
      <w:sz w:val="20"/>
      <w:lang w:val="en-US" w:eastAsia="en-US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Corpsdetexte3">
    <w:name w:val="Corps de texte 3"/>
    <w:basedOn w:val="Normal"/>
    <w:qFormat/>
    <w:pPr/>
    <w:rPr>
      <w:bCs w:val="false"/>
      <w:smallCap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360" w:hanging="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oulouse.iufm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4:58:00Z</dcterms:created>
  <dc:creator>michel</dc:creator>
  <dc:description/>
  <dc:language>en-US</dc:language>
  <cp:lastModifiedBy>Lycée Déodat de Séverac</cp:lastModifiedBy>
  <dcterms:modified xsi:type="dcterms:W3CDTF">2002-09-21T05:41:00Z</dcterms:modified>
  <cp:revision>22</cp:revision>
  <dc:subject/>
  <dc:title>1-Vérifier l’équipement de la desserte :</dc:title>
</cp:coreProperties>
</file>