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8210</wp:posOffset>
                </wp:positionH>
                <wp:positionV relativeFrom="paragraph">
                  <wp:posOffset>-54610</wp:posOffset>
                </wp:positionV>
                <wp:extent cx="4505325" cy="457200"/>
                <wp:effectExtent l="444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72.3pt;margin-top:-4.3pt;width:354.7pt;height:35.95pt;mso-wrap-style:none;v-text-anchor:middle">
                <v:fill o:detectmouseclick="t" type="solid" color2="#0066ff" opacity="0.5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</w:rPr>
        <w:t xml:space="preserve">Fiche de maintenance préventive C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44450</wp:posOffset>
                </wp:positionV>
                <wp:extent cx="4276725" cy="3048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-Vérifier l’équipement de la desserte : voir fich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.2pt;margin-top:3.5pt;width:336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-Vérifier l’équipement de la desserte : voir fiche de sécurité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3564255" cy="2348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34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3364865" cy="2243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5pt;height:184.95pt;mso-wrap-distance-left:9.05pt;mso-wrap-distance-right:9.05pt;mso-wrap-distance-top:0pt;mso-wrap-distance-bottom:0pt;margin-top:11.6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3364865" cy="2243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245</wp:posOffset>
                </wp:positionH>
                <wp:positionV relativeFrom="paragraph">
                  <wp:posOffset>64770</wp:posOffset>
                </wp:positionV>
                <wp:extent cx="1764030" cy="1064895"/>
                <wp:effectExtent l="1905" t="359410" r="19323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064880"/>
                        </a:xfrm>
                        <a:prstGeom prst="wedgeRoundRectCallout">
                          <a:avLst>
                            <a:gd name="adj1" fmla="val 159430"/>
                            <a:gd name="adj2" fmla="val -8351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- Huiler les porte-outils dans le magasin de stockage ainsi que le cône de la broche de 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u w:val="single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chi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-34.35pt;margin-top:5.1pt;width:138.85pt;height:8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- Huiler les porte-outils dans le magasin de stockage ainsi que le cône de la broche de la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u w:val="single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chine: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2555</wp:posOffset>
                </wp:positionV>
                <wp:extent cx="2619375" cy="333375"/>
                <wp:effectExtent l="2540" t="254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- Réaliser le cycle de préchauffag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0.45pt;margin-top:9.65pt;width:20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- Réaliser le cycle de préchauffage :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us établirez dans ce cadre, une notice personnelle de mise en œuvre de la mach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8355</wp:posOffset>
                </wp:positionH>
                <wp:positionV relativeFrom="paragraph">
                  <wp:posOffset>168275</wp:posOffset>
                </wp:positionV>
                <wp:extent cx="2835275" cy="2292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2929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es préchauffage :Centre horizontal 3 axes ½  GSP</w:t>
                              <w:br/>
                              <w:t>%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 G0 G52 X-150 Y-150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20 L1=0 L2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30 L1=L1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0 L2=20-L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50 TL1 M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60 TL2 G77 H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70 S750 M3 M42 F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80 G1 G52 Y-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90 G52  X-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0 G52  Z-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10 G52 Y-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20 G52  X-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30 G52 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40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50 G79 L1&lt;10 N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60 G77 H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MS Mincho;ＭＳ 明朝" w:cs="Courier New"/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N170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MS Mincho;ＭＳ 明朝" w:cs="Courier New"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 w:cs="Courier New" w:ascii="Courier New" w:hAnsi="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180.55pt;mso-wrap-distance-left:9.05pt;mso-wrap-distance-right:9.05pt;mso-wrap-distance-top:0pt;mso-wrap-distance-bottom:0pt;margin-top:13.2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es préchauffage :Centre horizontal 3 axes ½  GSP</w:t>
                        <w:br/>
                        <w:t>%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 G0 G52 X-150 Y-150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20 L1=0 L2=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30 L1=L1+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40 L2=20-L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50 TL1 M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60 TL2 G77 H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70 S750 M3 M42 F6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80 G1 G52 Y-3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90 G52  X-3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0 G52  Z-2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10 G52 Y-1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20 G52  X-1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30 G52 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40 M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50 G79 L1&lt;10 N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60 G77 H6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MS Mincho;ＭＳ 明朝" w:cs="Courier New"/>
                          <w:sz w:val="20"/>
                        </w:rPr>
                      </w:pPr>
                      <w:r>
                        <w:rPr>
                          <w:sz w:val="16"/>
                        </w:rPr>
                        <w:t>N170 M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MS Mincho;ＭＳ 明朝" w:cs="Courier New"/>
                          <w:sz w:val="16"/>
                        </w:rPr>
                      </w:pPr>
                      <w:r>
                        <w:rPr>
                          <w:rFonts w:eastAsia="MS Mincho;ＭＳ 明朝" w:cs="Courier New" w:ascii="Courier New" w:hAnsi="Courier Ne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41- Charger le programme %10 depuis l’ordinateur.</w:t>
      </w:r>
    </w:p>
    <w:p>
      <w:pPr>
        <w:pStyle w:val="Normal"/>
        <w:rPr>
          <w:sz w:val="22"/>
        </w:rPr>
      </w:pPr>
      <w:r>
        <w:rPr>
          <w:sz w:val="22"/>
        </w:rPr>
        <w:t>42- Effectuer un test de syntaxe.</w:t>
      </w:r>
    </w:p>
    <w:p>
      <w:pPr>
        <w:pStyle w:val="Retraitcorpsdetexte2"/>
        <w:ind w:hanging="0"/>
        <w:rPr/>
      </w:pPr>
      <w:r>
        <w:rPr/>
        <w:t>43- Corriger les erreurs.</w:t>
        <w:br/>
        <w:t>44- Effectuer un test de syntaxe.</w:t>
      </w:r>
    </w:p>
    <w:p>
      <w:pPr>
        <w:pStyle w:val="Normal"/>
        <w:rPr>
          <w:sz w:val="22"/>
        </w:rPr>
      </w:pPr>
      <w:r>
        <w:rPr>
          <w:sz w:val="22"/>
        </w:rPr>
        <w:t>45- Appeler professeur.</w:t>
        <w:br/>
        <w:t>46- Exécuter le programme en mode contin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68"/>
        <w:gridCol w:w="969"/>
        <w:gridCol w:w="969"/>
        <w:gridCol w:w="969"/>
        <w:gridCol w:w="969"/>
        <w:gridCol w:w="968"/>
        <w:gridCol w:w="969"/>
        <w:gridCol w:w="969"/>
        <w:gridCol w:w="969"/>
        <w:gridCol w:w="969"/>
      </w:tblGrid>
      <w:tr>
        <w:trPr>
          <w:trHeight w:val="278" w:hRule="atLeast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0"/>
              <w:rPr/>
            </w:pPr>
            <w:r>
              <w:rPr/>
              <w:t>Suivi de maintenance : dater et indiquer le nom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10</w:t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2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3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" w:hanging="0"/>
      <w:jc w:val="center"/>
      <w:outlineLvl w:val="0"/>
    </w:pPr>
    <w:rPr>
      <w:b/>
      <w:bCs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bdr w:val="single" w:sz="4" w:space="0" w:color="00000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ind w:firstLine="67"/>
    </w:pPr>
    <w:rPr>
      <w:sz w:val="22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6:10:00Z</dcterms:created>
  <dc:creator>michel</dc:creator>
  <dc:description/>
  <dc:language>en-US</dc:language>
  <cp:lastModifiedBy>Lycée Déodat de Séverac</cp:lastModifiedBy>
  <cp:lastPrinted>2001-06-19T17:47:00Z</cp:lastPrinted>
  <dcterms:modified xsi:type="dcterms:W3CDTF">2002-09-20T22:22:00Z</dcterms:modified>
  <cp:revision>4</cp:revision>
  <dc:subject/>
  <dc:title>Fiche de Maintenance CN Tournage</dc:title>
</cp:coreProperties>
</file>