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  <w:lang w:val="en-US" w:eastAsia="en-US"/>
        </w:rPr>
      </w:pPr>
      <w:r>
        <w:rPr>
          <w:b w:val="false"/>
          <w:bCs w:val="false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572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5.9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4246880" cy="33464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9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1.15pt;width:334.3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 :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95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6.9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95450</wp:posOffset>
            </wp:positionH>
            <wp:positionV relativeFrom="paragraph">
              <wp:posOffset>133985</wp:posOffset>
            </wp:positionV>
            <wp:extent cx="2825115" cy="32988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7702" r="-11" b="14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67640</wp:posOffset>
                </wp:positionV>
                <wp:extent cx="1295400" cy="614045"/>
                <wp:effectExtent l="1905" t="2540" r="1614805" b="450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4160"/>
                        </a:xfrm>
                        <a:prstGeom prst="wedgeRoundRectCallout">
                          <a:avLst>
                            <a:gd name="adj1" fmla="val 174462"/>
                            <a:gd name="adj2" fmla="val 12311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alon de hauteur pour Pref Z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7.05pt;margin-top:13.2pt;width:101.95pt;height:4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alon de hauteur pour Pref Z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6985</wp:posOffset>
                </wp:positionH>
                <wp:positionV relativeFrom="paragraph">
                  <wp:posOffset>104775</wp:posOffset>
                </wp:positionV>
                <wp:extent cx="1047750" cy="485775"/>
                <wp:effectExtent l="1890395" t="2540" r="2540" b="651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30240"/>
                            <a:gd name="adj2" fmla="val 18359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5pt;margin-top:8.2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181610</wp:posOffset>
                </wp:positionV>
                <wp:extent cx="1458595" cy="352425"/>
                <wp:effectExtent l="1167130" t="2540" r="1905" b="891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352440"/>
                        </a:xfrm>
                        <a:prstGeom prst="wedgeRoundRectCallout">
                          <a:avLst>
                            <a:gd name="adj1" fmla="val -129888"/>
                            <a:gd name="adj2" fmla="val 3020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14.3pt;width:114.8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15240</wp:posOffset>
                </wp:positionV>
                <wp:extent cx="884555" cy="485775"/>
                <wp:effectExtent l="2540" t="2540" r="15386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485640"/>
                        </a:xfrm>
                        <a:prstGeom prst="wedgeRoundRectCallout">
                          <a:avLst>
                            <a:gd name="adj1" fmla="val 223796"/>
                            <a:gd name="adj2" fmla="val -30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nule électriqu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5pt;margin-top:1.2pt;width:69.6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nnule électriqu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95250</wp:posOffset>
                </wp:positionV>
                <wp:extent cx="1143000" cy="704850"/>
                <wp:effectExtent l="1905" t="147955" r="127698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wedgeRoundRectCallout">
                          <a:avLst>
                            <a:gd name="adj1" fmla="val 161555"/>
                            <a:gd name="adj2" fmla="val -7072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7.5pt;width:89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86655</wp:posOffset>
                </wp:positionH>
                <wp:positionV relativeFrom="paragraph">
                  <wp:posOffset>29845</wp:posOffset>
                </wp:positionV>
                <wp:extent cx="1143000" cy="533400"/>
                <wp:effectExtent l="1659890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wedgeRoundRectCallout">
                          <a:avLst>
                            <a:gd name="adj1" fmla="val -195111"/>
                            <a:gd name="adj2" fmla="val 2618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age outils à ne pas sorti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2.35pt;width:89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ckage outils à ne pas sorti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0640</wp:posOffset>
                </wp:positionH>
                <wp:positionV relativeFrom="paragraph">
                  <wp:posOffset>201295</wp:posOffset>
                </wp:positionV>
                <wp:extent cx="1047750" cy="485775"/>
                <wp:effectExtent l="1905" t="2540" r="19723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238060"/>
                            <a:gd name="adj2" fmla="val -21763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pitas pour Pref X et Y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15.8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pitas pour Pref X et 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23485</wp:posOffset>
                </wp:positionH>
                <wp:positionV relativeFrom="paragraph">
                  <wp:posOffset>18415</wp:posOffset>
                </wp:positionV>
                <wp:extent cx="1143000" cy="671830"/>
                <wp:effectExtent l="815975" t="1905" r="2540" b="1038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121277"/>
                            <a:gd name="adj2" fmla="val 20415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.45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9235</wp:posOffset>
                </wp:positionH>
                <wp:positionV relativeFrom="paragraph">
                  <wp:posOffset>165100</wp:posOffset>
                </wp:positionV>
                <wp:extent cx="2702560" cy="33464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8.05pt;margin-top:13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176530</wp:posOffset>
                </wp:positionV>
                <wp:extent cx="1534160" cy="695325"/>
                <wp:effectExtent l="1905" t="2540" r="215265" b="8610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95160"/>
                        </a:xfrm>
                        <a:prstGeom prst="wedgeRoundRectCallout">
                          <a:avLst>
                            <a:gd name="adj1" fmla="val 63537"/>
                            <a:gd name="adj2" fmla="val 17237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1.95pt;margin-top:13.9pt;width:120.7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object w:dxaOrig="7548" w:dyaOrig="50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.15pt;margin-top:16.85pt;width:235.95pt;height:181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2672132" r:id="rId3"/>
        </w:obje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88560</wp:posOffset>
                </wp:positionH>
                <wp:positionV relativeFrom="paragraph">
                  <wp:posOffset>272415</wp:posOffset>
                </wp:positionV>
                <wp:extent cx="1143000" cy="508000"/>
                <wp:effectExtent l="1728470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wedgeRoundRectCallout">
                          <a:avLst>
                            <a:gd name="adj1" fmla="val -201111"/>
                            <a:gd name="adj2" fmla="val -150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2.8pt;margin-top:21.45pt;width:89.95pt;height:39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89195</wp:posOffset>
                </wp:positionH>
                <wp:positionV relativeFrom="paragraph">
                  <wp:posOffset>272415</wp:posOffset>
                </wp:positionV>
                <wp:extent cx="1143000" cy="508000"/>
                <wp:effectExtent l="2553970" t="1905" r="2540" b="2305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wedgeRoundRectCallout">
                          <a:avLst>
                            <a:gd name="adj1" fmla="val -273277"/>
                            <a:gd name="adj2" fmla="val 9487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 d’urgence (4 au total)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2.85pt;margin-top:21.45pt;width:89.95pt;height:3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êt d’urgence (4 au total)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1300</wp:posOffset>
                </wp:positionH>
                <wp:positionV relativeFrom="paragraph">
                  <wp:posOffset>300990</wp:posOffset>
                </wp:positionV>
                <wp:extent cx="1755140" cy="1153160"/>
                <wp:effectExtent l="1905" t="1905" r="293370" b="1206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153080"/>
                        </a:xfrm>
                        <a:prstGeom prst="wedgeRoundRectCallout">
                          <a:avLst>
                            <a:gd name="adj1" fmla="val 66462"/>
                            <a:gd name="adj2" fmla="val 26708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smallCap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9pt;margin-top:23.7pt;width:138.15pt;height:9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 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smallCaps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24070</wp:posOffset>
                </wp:positionH>
                <wp:positionV relativeFrom="paragraph">
                  <wp:posOffset>203835</wp:posOffset>
                </wp:positionV>
                <wp:extent cx="1983740" cy="555625"/>
                <wp:effectExtent l="2692400" t="1194435" r="2540" b="170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55480"/>
                        </a:xfrm>
                        <a:prstGeom prst="wedgeRoundRectCallout">
                          <a:avLst>
                            <a:gd name="adj1" fmla="val -185657"/>
                            <a:gd name="adj2" fmla="val -264287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Monter correctement l’out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Retirer la clé de l’ét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64.1pt;margin-top:16.05pt;width:156.15pt;height:4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Monter correctement l’out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Retirer la clé de l’ét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8935</wp:posOffset>
                </wp:positionH>
                <wp:positionV relativeFrom="paragraph">
                  <wp:posOffset>275590</wp:posOffset>
                </wp:positionV>
                <wp:extent cx="2922905" cy="334645"/>
                <wp:effectExtent l="2540" t="254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9.05pt;margin-top:21.7pt;width:230.1pt;height:26.3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29865</wp:posOffset>
                </wp:positionH>
                <wp:positionV relativeFrom="paragraph">
                  <wp:posOffset>49530</wp:posOffset>
                </wp:positionV>
                <wp:extent cx="1764030" cy="449580"/>
                <wp:effectExtent l="257175" t="1003300" r="254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49640"/>
                        </a:xfrm>
                        <a:prstGeom prst="wedgeRoundRectCallout">
                          <a:avLst>
                            <a:gd name="adj1" fmla="val -64180"/>
                            <a:gd name="adj2" fmla="val -270763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4.95pt;margin-top:3.9pt;width:138.85pt;height:3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4"/>
        </w:rPr>
        <w:br/>
      </w:r>
    </w:p>
    <w:p>
      <w:pPr>
        <w:pStyle w:val="Heading2"/>
        <w:ind w:left="-426" w:hanging="0"/>
        <w:jc w:val="left"/>
        <w:rPr>
          <w:b/>
          <w:b/>
          <w:u w:val="single"/>
        </w:rPr>
      </w:pPr>
      <w:r>
        <w:rPr>
          <w:b/>
          <w:bCs w:val="false"/>
          <w:caps/>
          <w:sz w:val="28"/>
        </w:rPr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68300</wp:posOffset>
                </wp:positionH>
                <wp:positionV relativeFrom="paragraph">
                  <wp:posOffset>99695</wp:posOffset>
                </wp:positionV>
                <wp:extent cx="2517140" cy="7702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7.85pt;mso-position-vertical-relative:text;margin-left:-2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25370</wp:posOffset>
                </wp:positionH>
                <wp:positionV relativeFrom="paragraph">
                  <wp:posOffset>94615</wp:posOffset>
                </wp:positionV>
                <wp:extent cx="4043680" cy="18395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44.85pt;mso-wrap-distance-left:9.05pt;mso-wrap-distance-right:9.05pt;mso-wrap-distance-top:0pt;mso-wrap-distance-bottom:0pt;margin-top:7.45pt;mso-position-vertical-relative:text;margin-left:183.1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22:00Z</dcterms:created>
  <dc:creator>michel</dc:creator>
  <dc:description/>
  <dc:language>en-US</dc:language>
  <cp:lastModifiedBy>michel</cp:lastModifiedBy>
  <cp:lastPrinted>2001-06-19T23:40:00Z</cp:lastPrinted>
  <dcterms:modified xsi:type="dcterms:W3CDTF">2001-07-10T14:56:00Z</dcterms:modified>
  <cp:revision>4</cp:revision>
  <dc:subject/>
  <dc:title>1-Vérifier l’équipement de la desserte :</dc:title>
</cp:coreProperties>
</file>