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ragraph">
                  <wp:posOffset>-54610</wp:posOffset>
                </wp:positionV>
                <wp:extent cx="4591050" cy="4572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00">
                            <a:alpha val="50000"/>
                          </a:srgbClr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9900" stroked="t" o:allowincell="f" style="position:absolute;margin-left:67.05pt;margin-top:-4.3pt;width:361.45pt;height:35.95pt;mso-wrap-style:none;v-text-anchor:middle">
                <v:fill o:detectmouseclick="t" type="solid" color2="#0066ff" opacity="0.5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44"/>
        </w:rPr>
        <w:t xml:space="preserve">Fiche de maintenance préventive CN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4"/>
          <w:u w:val="single"/>
          <w:lang w:val="en-US" w:eastAsia="en-US"/>
        </w:rPr>
      </w:pPr>
      <w:r>
        <w:rPr>
          <w:b/>
          <w:bCs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</wp:posOffset>
                </wp:positionH>
                <wp:positionV relativeFrom="paragraph">
                  <wp:posOffset>34925</wp:posOffset>
                </wp:positionV>
                <wp:extent cx="4171950" cy="29527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-Vérifier l’équipement de la desserte : voir fiche de sécuri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3.3pt;margin-top:2.75pt;width:328.4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-Vérifier l’équipement de la desserte : voir fiche de sécurité</w:t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6050</wp:posOffset>
                </wp:positionH>
                <wp:positionV relativeFrom="paragraph">
                  <wp:posOffset>147955</wp:posOffset>
                </wp:positionV>
                <wp:extent cx="3555365" cy="2342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23425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drawing>
                                <wp:inline distT="0" distB="0" distL="0" distR="0">
                                  <wp:extent cx="3364865" cy="22434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4865" cy="2243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95pt;height:184.45pt;mso-wrap-distance-left:9.05pt;mso-wrap-distance-right:9.05pt;mso-wrap-distance-top:0pt;mso-wrap-distance-bottom:0pt;margin-top:11.65pt;mso-position-vertical-relative:text;margin-left:111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drawing>
                          <wp:inline distT="0" distB="0" distL="0" distR="0">
                            <wp:extent cx="3364865" cy="22434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4865" cy="2243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1580</wp:posOffset>
                </wp:positionH>
                <wp:positionV relativeFrom="paragraph">
                  <wp:posOffset>106680</wp:posOffset>
                </wp:positionV>
                <wp:extent cx="1506855" cy="817245"/>
                <wp:effectExtent l="1374140" t="2540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960" cy="817200"/>
                        </a:xfrm>
                        <a:prstGeom prst="wedgeRoundRectCallout">
                          <a:avLst>
                            <a:gd name="adj1" fmla="val -141106"/>
                            <a:gd name="adj2" fmla="val 1902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- Vérifier le niveau d’huile des glissières (voir prof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cc00" stroked="t" o:allowincell="f" style="position:absolute;margin-left:395.4pt;margin-top:8.4pt;width:118.6pt;height:64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- Vérifier le niveau d’huile des glissières (voir prof)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6245</wp:posOffset>
                </wp:positionH>
                <wp:positionV relativeFrom="paragraph">
                  <wp:posOffset>64770</wp:posOffset>
                </wp:positionV>
                <wp:extent cx="1764030" cy="1064895"/>
                <wp:effectExtent l="1905" t="48260" r="75057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1064880"/>
                        </a:xfrm>
                        <a:prstGeom prst="wedgeRoundRectCallout">
                          <a:avLst>
                            <a:gd name="adj1" fmla="val 91935"/>
                            <a:gd name="adj2" fmla="val -53995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- Huiler les porte-outils dans le magasin de stockage ainsi que le cône de la broche de l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u w:val="single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chin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34.35pt;margin-top:5.1pt;width:138.85pt;height:83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- Huiler les porte-outils dans le magasin de stockage ainsi que le cône de la broche de la</w:t>
                      </w:r>
                      <w:r>
                        <w:rPr>
                          <w:kern w:val="2"/>
                          <w:sz w:val="24"/>
                          <w:szCs w:val="24"/>
                          <w:b w:val="false"/>
                          <w:u w:val="single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achine: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</wp:posOffset>
                </wp:positionH>
                <wp:positionV relativeFrom="paragraph">
                  <wp:posOffset>122555</wp:posOffset>
                </wp:positionV>
                <wp:extent cx="2619375" cy="333375"/>
                <wp:effectExtent l="2540" t="2540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- Réaliser le cycle de préchauffage 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-0.45pt;margin-top:9.65pt;width:206.2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- Réaliser le cycle de préchauffage :</w:t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us établirez dans ce cadre, une notice personnelle de mise en œuvre de la machine.</w:t>
      </w:r>
    </w:p>
    <w:p>
      <w:pPr>
        <w:pStyle w:val="Normal"/>
        <w:rPr>
          <w:sz w:val="22"/>
        </w:rPr>
      </w:pPr>
      <w:r>
        <w:rPr>
          <w:sz w:val="22"/>
        </w:rPr>
        <w:t>41- Charger le programme %10 depuis l’ordinateu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69215</wp:posOffset>
                </wp:positionV>
                <wp:extent cx="1882775" cy="21024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21024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grammes préchauffag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200 centre vertical  3 axes</w:t>
                              <w:br/>
                              <w:t>%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10 G0 G52 X0 Y0 Z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N20 L1=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30 L1=L1+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40 TL1 M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50 S750 M3 M41 F6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60 G1 G52 Y-17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70 G52 X-29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80 G52 Y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90 G52 X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100 G52 Z-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110 G52 Z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120 M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130 G79 L1&lt;10 N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140 M2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25pt;height:165.55pt;mso-wrap-distance-left:9.05pt;mso-wrap-distance-right:9.05pt;mso-wrap-distance-top:0pt;mso-wrap-distance-bottom:0pt;margin-top:5.45pt;mso-position-vertical-relative:text;margin-left:27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grammes préchauffag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200 centre vertical  3 axes</w:t>
                        <w:br/>
                        <w:t>%1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10 G0 G52 X0 Y0 Z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N20 L1=0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30 L1=L1+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40 TL1 M6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50 S750 M3 M41 F60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60 G1 G52 Y-175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70 G52 X-295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80 G52 Y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90 G52 X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100 G52 Z-10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110 G52 Z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120 M5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130 G79 L1&lt;10 N3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140 M2</w:t>
                      </w:r>
                    </w:p>
                    <w:p>
                      <w:pPr>
                        <w:pStyle w:val="Corpsdetexte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42- Effectuer un test de syntaxe.</w:t>
      </w:r>
    </w:p>
    <w:p>
      <w:pPr>
        <w:pStyle w:val="Retraitcorpsdetexte2"/>
        <w:ind w:hanging="0"/>
        <w:rPr/>
      </w:pPr>
      <w:r>
        <w:rPr/>
        <w:t>43- Corriger les erreurs.</w:t>
        <w:br/>
        <w:t>44- Effectuer un test de syntaxe.</w:t>
      </w:r>
    </w:p>
    <w:p>
      <w:pPr>
        <w:pStyle w:val="Normal"/>
        <w:rPr>
          <w:sz w:val="22"/>
        </w:rPr>
      </w:pPr>
      <w:r>
        <w:rPr>
          <w:sz w:val="22"/>
        </w:rPr>
        <w:t>45- Appeler professeur.</w:t>
        <w:br/>
        <w:t>46- Exécuter le programme en mode continu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968"/>
        <w:gridCol w:w="969"/>
        <w:gridCol w:w="969"/>
        <w:gridCol w:w="969"/>
        <w:gridCol w:w="969"/>
        <w:gridCol w:w="968"/>
        <w:gridCol w:w="969"/>
        <w:gridCol w:w="969"/>
        <w:gridCol w:w="969"/>
        <w:gridCol w:w="969"/>
      </w:tblGrid>
      <w:tr>
        <w:trPr>
          <w:trHeight w:val="278" w:hRule="atLeast"/>
        </w:trPr>
        <w:tc>
          <w:tcPr>
            <w:tcW w:w="10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2" w:hanging="0"/>
              <w:rPr/>
            </w:pPr>
            <w:r>
              <w:rPr/>
              <w:t>Suivi de maintenance : dater et indiquer le nom</w:t>
            </w:r>
          </w:p>
        </w:tc>
      </w:tr>
      <w:tr>
        <w:trPr>
          <w:trHeight w:val="27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Séance 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Séance 10</w:t>
            </w:r>
          </w:p>
        </w:tc>
      </w:tr>
      <w:tr>
        <w:trPr>
          <w:trHeight w:val="227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Séance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Séance 20</w:t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Séance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Séance 30</w:t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" w:hanging="0"/>
      <w:jc w:val="center"/>
      <w:outlineLvl w:val="0"/>
    </w:pPr>
    <w:rPr>
      <w:b/>
      <w:bCs/>
      <w:sz w:val="16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2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  <w:bdr w:val="single" w:sz="4" w:space="0" w:color="00000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sz w:val="20"/>
      <w:lang w:val="en-US" w:eastAsia="en-US"/>
    </w:rPr>
  </w:style>
  <w:style w:type="paragraph" w:styleId="Retraitcorpsdetexte2">
    <w:name w:val="Retrait corps de texte 2"/>
    <w:basedOn w:val="Normal"/>
    <w:qFormat/>
    <w:pPr>
      <w:ind w:firstLine="67"/>
    </w:pPr>
    <w:rPr>
      <w:sz w:val="22"/>
    </w:rPr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Corpsdetexte3">
    <w:name w:val="Corps de texte 3"/>
    <w:basedOn w:val="Normal"/>
    <w:qFormat/>
    <w:pPr/>
    <w:rPr>
      <w:sz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06:14:00Z</dcterms:created>
  <dc:creator>michel</dc:creator>
  <dc:description/>
  <dc:language>en-US</dc:language>
  <cp:lastModifiedBy>Lycée Déodat de Séverac</cp:lastModifiedBy>
  <cp:lastPrinted>2001-07-11T10:27:00Z</cp:lastPrinted>
  <dcterms:modified xsi:type="dcterms:W3CDTF">2002-09-20T22:24:00Z</dcterms:modified>
  <cp:revision>9</cp:revision>
  <dc:subject/>
  <dc:title>Fiche de Maintenance CN Tournage</dc:title>
</cp:coreProperties>
</file>