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8210</wp:posOffset>
                </wp:positionH>
                <wp:positionV relativeFrom="paragraph">
                  <wp:posOffset>-54610</wp:posOffset>
                </wp:positionV>
                <wp:extent cx="4486275" cy="457200"/>
                <wp:effectExtent l="4445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72.3pt;margin-top:-4.3pt;width:353.2pt;height:35.95pt;mso-wrap-style:none;v-text-anchor:middle">
                <v:fill o:detectmouseclick="t" type="solid" color2="#0066ff" opacity="0.5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44"/>
        </w:rPr>
        <w:t xml:space="preserve">Fiche de maintenance préventive C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34925</wp:posOffset>
                </wp:positionV>
                <wp:extent cx="4229100" cy="31432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-Vérifier l’équipement de la desserte : voir fiche de sécur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3.3pt;margin-top:2.75pt;width:332.9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-Vérifier l’équipement de la desserte : voir fiche de sécurité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4295</wp:posOffset>
                </wp:positionH>
                <wp:positionV relativeFrom="paragraph">
                  <wp:posOffset>43815</wp:posOffset>
                </wp:positionV>
                <wp:extent cx="1388110" cy="1165225"/>
                <wp:effectExtent l="2292350" t="2540" r="2540" b="3759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1165320"/>
                        </a:xfrm>
                        <a:prstGeom prst="wedgeRoundRectCallout">
                          <a:avLst>
                            <a:gd name="adj1" fmla="val -215050"/>
                            <a:gd name="adj2" fmla="val 82097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-Vérifier qu’il ne manque pas de contre écrou pour le démontage des outils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cc00" stroked="t" o:allowincell="f" style="position:absolute;margin-left:405.85pt;margin-top:3.45pt;width:109.25pt;height:9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-Vérifier qu’il ne manque pas de contre écrou pour le démontage des outils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6050</wp:posOffset>
                </wp:positionH>
                <wp:positionV relativeFrom="paragraph">
                  <wp:posOffset>147955</wp:posOffset>
                </wp:positionV>
                <wp:extent cx="3564255" cy="2348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2348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3364865" cy="22434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4865" cy="224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65pt;height:184.95pt;mso-wrap-distance-left:9.05pt;mso-wrap-distance-right:9.05pt;mso-wrap-distance-top:0pt;mso-wrap-distance-bottom:0pt;margin-top:11.65pt;mso-position-vertical-relative:text;margin-left:11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drawing>
                          <wp:inline distT="0" distB="0" distL="0" distR="0">
                            <wp:extent cx="3364865" cy="22434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4865" cy="224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1580</wp:posOffset>
                </wp:positionH>
                <wp:positionV relativeFrom="paragraph">
                  <wp:posOffset>106680</wp:posOffset>
                </wp:positionV>
                <wp:extent cx="1487805" cy="817245"/>
                <wp:effectExtent l="1374140" t="2540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817200"/>
                        </a:xfrm>
                        <a:prstGeom prst="wedgeRoundRectCallout">
                          <a:avLst>
                            <a:gd name="adj1" fmla="val -142273"/>
                            <a:gd name="adj2" fmla="val 1902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- Vérifier le niveau d’huile des glissières (voir pro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95.4pt;margin-top:8.4pt;width:117.1pt;height:64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- Vérifier le niveau d’huile des glissières (voir prof)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6245</wp:posOffset>
                </wp:positionH>
                <wp:positionV relativeFrom="paragraph">
                  <wp:posOffset>64770</wp:posOffset>
                </wp:positionV>
                <wp:extent cx="1764030" cy="1122045"/>
                <wp:effectExtent l="1905" t="16510" r="140779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1122120"/>
                        </a:xfrm>
                        <a:prstGeom prst="wedgeRoundRectCallout">
                          <a:avLst>
                            <a:gd name="adj1" fmla="val 129731"/>
                            <a:gd name="adj2" fmla="val -51245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- Huiler les porte-outils dans le magasin de stockage ainsi que les trous de fixation des outils dans le magas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34.35pt;margin-top:5.1pt;width:138.85pt;height:88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- Huiler les porte-outils dans le magasin de stockage ainsi que les trous de fixation des outils dans le magasin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</wp:posOffset>
                </wp:positionH>
                <wp:positionV relativeFrom="paragraph">
                  <wp:posOffset>122555</wp:posOffset>
                </wp:positionV>
                <wp:extent cx="2619375" cy="333375"/>
                <wp:effectExtent l="2540" t="2540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- Réaliser le cycle de préchauffage 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0.45pt;margin-top:9.65pt;width:206.2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- Réaliser le cycle de préchauffage :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us établirez dans ce cadre, une notice personnelle de mise en œuvre de la machine.</w:t>
      </w:r>
    </w:p>
    <w:p>
      <w:pPr>
        <w:pStyle w:val="Normal"/>
        <w:rPr>
          <w:sz w:val="22"/>
        </w:rPr>
      </w:pPr>
      <w:r>
        <w:rPr>
          <w:sz w:val="22"/>
        </w:rPr>
        <w:t>51- Charger le programme %10 depuis l’ordina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3080</wp:posOffset>
                </wp:positionH>
                <wp:positionV relativeFrom="paragraph">
                  <wp:posOffset>60325</wp:posOffset>
                </wp:positionV>
                <wp:extent cx="1377950" cy="2025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0256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grammes préchauffag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Tour CN horizontal 2 axes SOMAB 20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0 G0 G52 X0 Y0 Z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20 L1=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30 L1=L1+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40 TL1 M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50 G97 S750 M3 M4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60 G95 F0.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70 G1 G52 X-60 Z-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80 G52 X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90 G52 Z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00 M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10 G79 L1&lt;8 N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20 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59.5pt;mso-wrap-distance-left:9.05pt;mso-wrap-distance-right:9.05pt;mso-wrap-distance-top:0pt;mso-wrap-distance-bottom:0pt;margin-top:4.75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grammes préchauffag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Tour CN horizontal 2 axes SOMAB 200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1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0 G0 G52 X0 Y0 Z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N20 L1=0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30 L1=L1+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40 TL1 M6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N50 G97 S750 M3 M41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60 G95 F0.8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70 G1 G52 X-60 Z-100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80 G52 X0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90 G52 Z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00 M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10 G79 L1&lt;8 N3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20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52- Effectuer un test de syntaxe.</w:t>
      </w:r>
    </w:p>
    <w:p>
      <w:pPr>
        <w:pStyle w:val="Retraitcorpsdetexte2"/>
        <w:ind w:hanging="0"/>
        <w:rPr/>
      </w:pPr>
      <w:r>
        <w:rPr/>
        <w:t>53- Corriger les erreurs.</w:t>
        <w:br/>
        <w:t>54- Effectuer un test de syntaxe.</w:t>
      </w:r>
    </w:p>
    <w:p>
      <w:pPr>
        <w:pStyle w:val="Normal"/>
        <w:rPr>
          <w:sz w:val="22"/>
        </w:rPr>
      </w:pPr>
      <w:r>
        <w:rPr>
          <w:sz w:val="22"/>
        </w:rPr>
        <w:t>55- Appeler professeur.</w:t>
        <w:br/>
        <w:t>56- Exécuter le programme en mode contin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968"/>
        <w:gridCol w:w="969"/>
        <w:gridCol w:w="969"/>
        <w:gridCol w:w="969"/>
        <w:gridCol w:w="969"/>
        <w:gridCol w:w="968"/>
        <w:gridCol w:w="969"/>
        <w:gridCol w:w="969"/>
        <w:gridCol w:w="969"/>
        <w:gridCol w:w="969"/>
      </w:tblGrid>
      <w:tr>
        <w:trPr>
          <w:trHeight w:val="278" w:hRule="atLeast"/>
        </w:trPr>
        <w:tc>
          <w:tcPr>
            <w:tcW w:w="10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" w:hanging="0"/>
              <w:rPr>
                <w:sz w:val="22"/>
              </w:rPr>
            </w:pPr>
            <w:r>
              <w:rPr>
                <w:sz w:val="22"/>
              </w:rPr>
              <w:t>Suivi de maintenance : dater et indiquer le nom</w:t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10</w:t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20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30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" w:hanging="0"/>
      <w:jc w:val="center"/>
      <w:outlineLvl w:val="0"/>
    </w:pPr>
    <w:rPr>
      <w:b/>
      <w:bCs/>
      <w:sz w:val="16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2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bdr w:val="single" w:sz="4" w:space="0" w:color="00000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sz w:val="20"/>
      <w:lang w:val="en-US" w:eastAsia="en-US"/>
    </w:rPr>
  </w:style>
  <w:style w:type="paragraph" w:styleId="Retraitcorpsdetexte2">
    <w:name w:val="Retrait corps de texte 2"/>
    <w:basedOn w:val="Normal"/>
    <w:qFormat/>
    <w:pPr>
      <w:ind w:firstLine="67"/>
    </w:pPr>
    <w:rPr>
      <w:sz w:val="22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Corpsdetexte3">
    <w:name w:val="Corps de texte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7:03:00Z</dcterms:created>
  <dc:creator>michel</dc:creator>
  <dc:description/>
  <dc:language>en-US</dc:language>
  <cp:lastModifiedBy>Lycée Déodat de Séverac</cp:lastModifiedBy>
  <cp:lastPrinted>2001-07-11T08:50:00Z</cp:lastPrinted>
  <dcterms:modified xsi:type="dcterms:W3CDTF">2002-09-20T22:24:00Z</dcterms:modified>
  <cp:revision>8</cp:revision>
  <dc:subject/>
  <dc:title>Fiche de Maintenance CN Tournage</dc:title>
</cp:coreProperties>
</file>